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решению Собрания депутатов Комиссаровского сельского поселения №  от __.08.2021 г. «О внесении изменений в решение Собрания депутатов Комиссаровского сельского поселения от  23.12.2020 № 139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13.07</w:t>
      </w:r>
      <w:r>
        <w:rPr>
          <w:szCs w:val="28"/>
        </w:rPr>
        <w:t>.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__.08.2021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</w:t>
      </w:r>
      <w:r>
        <w:rPr>
          <w:szCs w:val="28"/>
          <w:lang w:val="ru-RU"/>
        </w:rPr>
        <w:t>: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1.Увеличить доходные источники бюджета поселения на 2021 год на сумму 26700 рублей согласно уведомления № 80 от 03 августа 2021 года « О предоставлении субсидии, субвенции, иного межбюджетного трансферта ,имеющего целевое назначение»</w:t>
      </w:r>
    </w:p>
    <w:p>
      <w:pPr>
        <w:pStyle w:val="TextBodyIndent"/>
        <w:ind w:hanging="0"/>
        <w:jc w:val="left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2.  Изменение ассигнований на 2021 год планируется по следующим направлениям: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-уменьшить  расходы на обеспечение функций органа местного самоуправления на сумму  11 тыс. рублей;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-увеличить расходы на мероприятия по формированию земельных участков и оформлению их в муниципальную собственность по иным непрограммным расходам на сумму 11 тыс.рублей.</w:t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Н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1-08-06T10:35:00Z</cp:lastPrinted>
  <dcterms:modified xsi:type="dcterms:W3CDTF">2021-08-20T12:41:00Z</dcterms:modified>
  <cp:revision>408</cp:revision>
  <dc:subject/>
  <dc:title>                                                   Пояснительная записка </dc:title>
</cp:coreProperties>
</file>