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4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 от __.08. 2021 №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«О внесении изменений в  решение Собрания депутатов Комиссаровского сельского поселения от 23.12.2020 г.№139 « О бюджете  Комиссаровского 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21 год и на плановый период 2022 и 2023 годов» 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spacing w:before="15" w:after="0"/>
        <w:jc w:val="right"/>
        <w:outlineLvl w:val="0"/>
        <w:rPr>
          <w:rFonts w:ascii="Cambria" w:hAnsi="Cambria" w:cs="Cambria"/>
          <w:b/>
          <w:b/>
          <w:bCs/>
          <w:color w:val="000000"/>
          <w:kern w:val="2"/>
          <w:sz w:val="16"/>
          <w:szCs w:val="16"/>
          <w:lang w:val="en-US"/>
        </w:rPr>
      </w:pPr>
      <w:r>
        <w:rPr>
          <w:bCs/>
          <w:kern w:val="2"/>
          <w:sz w:val="16"/>
          <w:szCs w:val="16"/>
          <w:lang w:val="en-US"/>
        </w:rPr>
        <w:t xml:space="preserve">Приложение  </w:t>
      </w:r>
      <w:r>
        <w:rPr>
          <w:bCs/>
          <w:kern w:val="2"/>
          <w:sz w:val="16"/>
          <w:szCs w:val="16"/>
        </w:rPr>
        <w:t>7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  решению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 от 23.12. 2020 № 139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О бюджете Комиссаровского 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21 год и на плановый период 2022 и 2023 годов» 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21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2 и 2023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eastAsia="ru-RU"/>
        </w:rPr>
        <w:t>(тыс. рублей)</w:t>
      </w:r>
    </w:p>
    <w:tbl>
      <w:tblPr>
        <w:tblW w:w="13812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850"/>
        <w:gridCol w:w="568"/>
        <w:gridCol w:w="567"/>
        <w:gridCol w:w="1949"/>
        <w:gridCol w:w="709"/>
        <w:gridCol w:w="1380"/>
        <w:gridCol w:w="1276"/>
        <w:gridCol w:w="1418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"/>
              </w:numPr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"/>
              </w:numPr>
              <w:rPr>
                <w:b/>
                <w:b/>
                <w:bCs/>
                <w:lang w:val="en-US"/>
              </w:rPr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3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6,5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86,5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79,3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6,6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  <w:p>
            <w:pPr>
              <w:pStyle w:val="Normal"/>
              <w:rPr/>
            </w:pPr>
            <w:r>
              <w:rPr/>
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11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 непрограммным расходам в рамках непрограммных расходов органа местного самоуправления)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901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6,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1,6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 Обеспечение безопасности на воде» муниципальной программы Комиссаровского сельского поселения «Обеспечение пожарной безопасности, безопасности людей на водных объектах, профилактика экстремизма и терроризма на территории Комиссаровского сельского поселения (иные закупки товаров, работ и услуг для обеспечения государственных (муниципальных) нужд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и ремонт объектов жилищ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  <w:kern w:val="2"/>
              </w:rPr>
              <w:t>Софинансирование расходов на капитальный ремонт крыши многоквартирного дома №8 по ул. Черемушки, п. Розет Красносулинского района</w:t>
            </w:r>
            <w:r>
              <w:rPr>
                <w:bCs/>
                <w:color w:val="000000"/>
                <w:spacing w:val="-10"/>
                <w:kern w:val="2"/>
              </w:rPr>
              <w:t xml:space="preserve">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lang w:eastAsia="ru-RU"/>
              </w:rPr>
              <w:t>Расходы на возмещение предприятиям жилищно- коммунального хозяйства части платы граждан за коммунальные услуги в рамках подпрограммы  "Развитие  жилищно-коммунального хозяйства Комиссаровского сельского поселения" муниципальной программы Комиссаровского сельского поселения" Благоустройство территории и  жилищно- коммунальное хозяйство"(Субсидии юридическим лицам(кроме некоммерческих организаций)индивидуальным предпринимателям, физическим лицам - производителям товаров,  работ, 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</w:t>
            </w:r>
            <w:r>
              <w:rPr>
                <w:lang w:val="en-US"/>
              </w:rPr>
              <w:t>S</w:t>
            </w:r>
            <w:r>
              <w:rPr/>
              <w:t xml:space="preserve"> 3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и ремонт объектов коммуналь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риобретение специализированной коммунальной техники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содержания мест захоронений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8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 ремонт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в рамках подпрограммы «</w:t>
            </w:r>
            <w:r>
              <w:rPr>
                <w:bCs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/>
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32,3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</w:t>
            </w:r>
            <w:r>
              <w:rPr>
                <w:bCs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/>
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 ,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физическое воспитание населения Комиссаровского сельского поселения и обеспечение организации </w:t>
            </w:r>
          </w:p>
          <w:p>
            <w:pPr>
              <w:pStyle w:val="Normal"/>
              <w:rPr/>
            </w:pPr>
            <w:r>
              <w:rPr/>
              <w:t>и проведения физкультурных и  спортивных мероприятий в рамках подпрограммы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8-11-07T15:16:00Z</cp:lastPrinted>
  <dcterms:modified xsi:type="dcterms:W3CDTF">2021-08-25T07:56:00Z</dcterms:modified>
  <cp:revision>90</cp:revision>
  <dc:subject/>
  <dc:title>-  Приложение № 8</dc:title>
</cp:coreProperties>
</file>