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 46  от 26.10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8.09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26.10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Изменения в</w:t>
      </w:r>
      <w:r>
        <w:rPr>
          <w:b/>
          <w:szCs w:val="28"/>
          <w:lang w:val="ru-RU"/>
        </w:rPr>
        <w:t xml:space="preserve"> доходах-</w:t>
      </w:r>
      <w:r>
        <w:rPr>
          <w:b/>
          <w:szCs w:val="28"/>
        </w:rPr>
        <w:t xml:space="preserve"> расходах бюджета поселения в 202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-Увеличить доходные источники бюджета поселения на 2022 год на сумму 235,5 тыс. рублей согласно Областного закона  «Об областном бюджете на 2022 г. и на плановый период 2023 и 2024 годов» по статье  « Дотации бюджетам на поддержку мер по обеспеченности сбалансированности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величить доходные источники бюджета поселения на 2022 год на сумму 1559,5 тыс. рублей   согласно Уведомления № 119 от 27.10.2022г. «Расходы на возмещение предприятиям ЖКХ части платы граждан за коммунальные услуги» и Постановления  Администрации Красносулинского района №1581 от 26.10.2022 г. « О распределении муниципальным образованиям Красносулинского района межбюджетных трансфертов за счет субсидий  из област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меньшить  доходные источники бюджета поселения на 2022 год на сумму 391 тыс. рублей согласно Уведомления №125 от27.10.2022 г. « Расходы на реализацию инициативного проект «Приобретение  и установка кресел для МБУК «Комиссаровский СДК»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Общий объем доходов бюджета Комиссаровского сельского поселения Красносулинского района на 2022 год составил 24984,3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величить 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</w:r>
      <w:r>
        <w:rPr>
          <w:sz w:val="28"/>
          <w:szCs w:val="28"/>
        </w:rPr>
        <w:t>на сумму 235,5 тыс.руб.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- уменьшить расходы на приобретение специализированной коммунальной техники на сумму 27 тыс.рублей.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- увеличить </w:t>
      </w:r>
      <w:r>
        <w:rPr>
          <w:lang w:val="ru-RU" w:eastAsia="zh-CN"/>
        </w:rPr>
        <w:t>р</w:t>
      </w:r>
      <w:r>
        <w:rPr>
          <w:lang w:eastAsia="zh-CN"/>
        </w:rPr>
        <w:t>асходы на обеспечение функций органа местного самоуправления Комиссаровского сельского поселения</w:t>
      </w:r>
      <w:r>
        <w:rPr>
          <w:szCs w:val="28"/>
          <w:lang w:val="ru-RU"/>
        </w:rPr>
        <w:t xml:space="preserve"> на сумму 2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ньшить расходы на реализацию инициативного проект «Приобретение  и установка кресел для МБУК «Комиссаровский СДК»   на 391 тыс.руб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величить </w:t>
      </w:r>
      <w:r>
        <w:rPr>
          <w:sz w:val="28"/>
          <w:szCs w:val="28"/>
          <w:lang w:eastAsia="zh-CN"/>
        </w:rPr>
        <w:t xml:space="preserve">расходы </w:t>
      </w:r>
      <w:r>
        <w:rPr>
          <w:sz w:val="28"/>
          <w:szCs w:val="28"/>
        </w:rPr>
        <w:t xml:space="preserve"> на возмещение предприятиям ЖКХ части платы граждан за коммунальные услуги» на сумму 1559,5 тыс.рублей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color w:val="000000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меньшить расходы на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 возмещение предприятиям жилищно-коммунального хозяйства части платы граждан по теплоснабжению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на сумму 18,4 тыс.рублей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lang w:eastAsia="zh-CN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величить </w:t>
      </w:r>
      <w:r>
        <w:rPr>
          <w:sz w:val="28"/>
          <w:szCs w:val="28"/>
          <w:lang w:eastAsia="zh-CN"/>
        </w:rPr>
        <w:t>расходы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реализацию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 на сумму 18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3.Общий объем расходов бюджета Комиссаровского сельского поселения Красносулинского района на 2022 год составил 25777,6 тыс. рублей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9055</wp:posOffset>
                </wp:positionV>
                <wp:extent cx="3562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9pt;mso-wrap-distance-top:0pt;mso-wrap-distance-bottom:0pt;margin-top: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 xml:space="preserve">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11-02T12:28:00Z</dcterms:modified>
  <cp:revision>424</cp:revision>
  <dc:subject/>
  <dc:title>                                                   Пояснительная записка </dc:title>
</cp:coreProperties>
</file>