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30" w:leader="none"/>
        </w:tabs>
        <w:spacing w:lineRule="auto" w:line="240" w:before="0" w:after="0"/>
        <w:rPr/>
      </w:pPr>
      <w:r>
        <w:rPr/>
        <w:tab/>
      </w:r>
    </w:p>
    <w:tbl>
      <w:tblPr>
        <w:tblW w:w="14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9"/>
      </w:tblGrid>
      <w:tr>
        <w:trPr>
          <w:trHeight w:val="256" w:hRule="atLeast"/>
        </w:trPr>
        <w:tc>
          <w:tcPr>
            <w:tcW w:w="14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center" w:pos="7912" w:leader="none"/>
              </w:tabs>
              <w:suppressAutoHyphens w:val="true"/>
              <w:autoSpaceDE w:val="false"/>
              <w:spacing w:lineRule="auto" w:line="240" w:before="15" w:after="0"/>
              <w:ind w:left="432" w:hanging="432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val="en-US" w:eastAsia="zh-CN"/>
              </w:rPr>
              <w:t xml:space="preserve">риложение  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к   решению Собрания депутатов Комиссаровского                                                                                                                                                                                         сельского поселения № 46  от 26 .10. 2022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«О внесении изменений в решение о бюджете №16 от 27.12.2021 г. Комиссаровского 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>Красносулинского           района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center" w:pos="7912" w:leader="none"/>
              </w:tabs>
              <w:suppressAutoHyphens w:val="true"/>
              <w:autoSpaceDE w:val="false"/>
              <w:spacing w:lineRule="auto" w:line="240" w:before="15" w:after="0"/>
              <w:ind w:left="432" w:hanging="432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val="en-US" w:eastAsia="zh-CN"/>
              </w:rPr>
              <w:t xml:space="preserve">риложение  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к   решению Собрания депутатов Комиссаровского                                                                                                                                                                                         сельского поселения №16 от 27.12. 2021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Красносулинского района на 2022 год и на плановый период 2023 и 2024 годов»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</w:t>
      </w:r>
    </w:p>
    <w:p>
      <w:pPr>
        <w:pStyle w:val="Normal"/>
        <w:tabs>
          <w:tab w:val="clear" w:pos="708"/>
          <w:tab w:val="left" w:pos="7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органов местного самоуправления по вопросам местного значения за счет субсидий из областного бюдж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на 2022 год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(тыс. рублей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57643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43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411"/>
                              <w:gridCol w:w="850"/>
                              <w:gridCol w:w="1560"/>
                              <w:gridCol w:w="1701"/>
                              <w:gridCol w:w="1559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41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41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За счет средств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highlight w:val="yell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134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95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7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NSimSun" w:cs="Times New Roman"/>
                                      <w:sz w:val="20"/>
                                      <w:szCs w:val="20"/>
                                      <w:highlight w:val="yell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2259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2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/>
                                    </w:rPr>
                                    <w:t>Расходы на возмещение предприятиям жилищно-коммунального хозяйства части платы граждан по теплоснабжению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669,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559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506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 97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1 53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05pt;height:267.95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5081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411"/>
                        <w:gridCol w:w="850"/>
                        <w:gridCol w:w="1560"/>
                        <w:gridCol w:w="1701"/>
                        <w:gridCol w:w="1559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941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41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За счет средств федерального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134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95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7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NSimSun" w:cs="Times New Roman"/>
                                <w:sz w:val="20"/>
                                <w:szCs w:val="20"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2259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259,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Расходы на возмещение предприятиям жилищно-коммунального хозяйства части платы граждан по теплоснабжению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669,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559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506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  <w:t>1 97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1 53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426" w:right="284" w:gutter="0" w:header="0" w:top="426" w:footer="2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Наталья</cp:lastModifiedBy>
  <cp:lastPrinted>2021-12-24T08:12:00Z</cp:lastPrinted>
  <dcterms:modified xsi:type="dcterms:W3CDTF">2022-11-02T12:02:00Z</dcterms:modified>
  <cp:revision>86</cp:revision>
  <dc:subject/>
  <dc:title/>
</cp:coreProperties>
</file>