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5" w:after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      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408"/>
          <w:tab w:val="center" w:pos="7912" w:leader="none"/>
        </w:tabs>
        <w:autoSpaceDE w:val="false"/>
        <w:spacing w:before="15" w:after="0"/>
        <w:jc w:val="right"/>
        <w:outlineLvl w:val="0"/>
        <w:rPr>
          <w:rFonts w:ascii="Cambria" w:hAnsi="Cambria" w:cs="Cambria"/>
          <w:b/>
          <w:b/>
          <w:bCs/>
          <w:color w:val="000000"/>
          <w:kern w:val="2"/>
          <w:sz w:val="16"/>
          <w:szCs w:val="16"/>
          <w:lang w:val="en-US"/>
        </w:rPr>
      </w:pPr>
      <w:r>
        <w:rPr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kern w:val="2"/>
          <w:sz w:val="16"/>
          <w:szCs w:val="16"/>
          <w:lang w:val="en-US"/>
        </w:rPr>
        <w:t xml:space="preserve">Приложение  </w:t>
      </w:r>
      <w:r>
        <w:rPr>
          <w:bCs/>
          <w:kern w:val="2"/>
          <w:sz w:val="16"/>
          <w:szCs w:val="16"/>
        </w:rPr>
        <w:t>4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408"/>
          <w:tab w:val="center" w:pos="7912" w:leader="none"/>
        </w:tabs>
        <w:autoSpaceDE w:val="false"/>
        <w:spacing w:before="15" w:after="0"/>
        <w:jc w:val="right"/>
        <w:outlineLvl w:val="0"/>
        <w:rPr>
          <w:rFonts w:ascii="Cambria" w:hAnsi="Cambria" w:cs="Cambria"/>
          <w:bCs/>
          <w:color w:val="000000"/>
          <w:kern w:val="2"/>
          <w:sz w:val="16"/>
          <w:szCs w:val="16"/>
          <w:lang w:val="en-US"/>
        </w:rPr>
      </w:pPr>
      <w:r>
        <w:rPr>
          <w:rFonts w:cs="Cambria" w:ascii="Cambria" w:hAnsi="Cambria"/>
          <w:bCs/>
          <w:color w:val="000000"/>
          <w:kern w:val="2"/>
          <w:sz w:val="16"/>
          <w:szCs w:val="16"/>
        </w:rPr>
        <w:t>к  решению Собрания депутатов Комиссаровского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408"/>
          <w:tab w:val="center" w:pos="7912" w:leader="none"/>
        </w:tabs>
        <w:autoSpaceDE w:val="false"/>
        <w:jc w:val="right"/>
        <w:rPr/>
      </w:pPr>
      <w:r>
        <w:rPr>
          <w:bCs/>
          <w:color w:val="000000"/>
          <w:sz w:val="16"/>
          <w:szCs w:val="16"/>
        </w:rPr>
        <w:t>сельского поселения № 46  от 26.10. 2022 г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408"/>
          <w:tab w:val="center" w:pos="7912" w:leader="none"/>
        </w:tabs>
        <w:autoSpaceDE w:val="false"/>
        <w:jc w:val="right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«О  внесении изменений  в Решение о бюджете Комиссаровского  сельского поселения№16 от 27.12.2021 г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408"/>
          <w:tab w:val="center" w:pos="7912" w:leader="none"/>
        </w:tabs>
        <w:autoSpaceDE w:val="false"/>
        <w:jc w:val="right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Красносулинского района на 2022 год и на плановый период 2023 и 2024 годов»   </w:t>
      </w:r>
      <w:r>
        <w:rPr>
          <w:b/>
          <w:bCs/>
          <w:color w:val="000000"/>
          <w:sz w:val="16"/>
          <w:szCs w:val="16"/>
        </w:rPr>
        <w:t xml:space="preserve"> </w:t>
      </w:r>
    </w:p>
    <w:p>
      <w:pPr>
        <w:pStyle w:val="Heading1"/>
        <w:rPr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Приложение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4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   решению Собрания депутатов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омиссаровского сельского поселения  от 27.12. 2021 № 16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«О бюджете Комиссаровского  сельского поселения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расносулинского района на 2022 год и на плановый период 2023 и 2024 годов»    </w:t>
      </w:r>
    </w:p>
    <w:p>
      <w:pPr>
        <w:pStyle w:val="Normal"/>
        <w:widowControl w:val="false"/>
        <w:tabs>
          <w:tab w:val="clear" w:pos="408"/>
          <w:tab w:val="center" w:pos="4792" w:leader="none"/>
        </w:tabs>
        <w:autoSpaceDE w:val="false"/>
        <w:spacing w:before="15" w:after="0"/>
        <w:jc w:val="center"/>
        <w:rPr/>
      </w:pPr>
      <w:r>
        <w:rPr>
          <w:b/>
          <w:bCs/>
          <w:color w:val="000000"/>
        </w:rPr>
        <w:t>Ведомственная структура расходов бюджета поселения на 2022 год</w:t>
      </w:r>
      <w:r>
        <w:rPr/>
        <w:t xml:space="preserve"> </w:t>
      </w:r>
      <w:r>
        <w:rPr>
          <w:b/>
          <w:bCs/>
          <w:color w:val="000000"/>
        </w:rPr>
        <w:t>и на плановый период 2023 и 2024 годов</w:t>
      </w:r>
    </w:p>
    <w:p>
      <w:pPr>
        <w:pStyle w:val="Normal"/>
        <w:widowControl w:val="false"/>
        <w:tabs>
          <w:tab w:val="clear" w:pos="4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408"/>
          <w:tab w:val="left" w:pos="8360" w:leader="none"/>
        </w:tabs>
        <w:autoSpaceDE w:val="false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70510</wp:posOffset>
                </wp:positionH>
                <wp:positionV relativeFrom="paragraph">
                  <wp:posOffset>635</wp:posOffset>
                </wp:positionV>
                <wp:extent cx="86410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10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38"/>
                              <w:gridCol w:w="850"/>
                              <w:gridCol w:w="568"/>
                              <w:gridCol w:w="567"/>
                              <w:gridCol w:w="1702"/>
                              <w:gridCol w:w="709"/>
                              <w:gridCol w:w="1380"/>
                              <w:gridCol w:w="1276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1"/>
                                    </w:numPr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ед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З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22 год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23 год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24 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1"/>
                                    </w:numPr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5777,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098,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362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дминистрация Комиссаровского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25777,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098,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362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выплаты по оплате труда работников органа местного самоуправления Комиссар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2 00 001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63,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5261,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261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обеспечение функций органа местного самоуправления Комиссар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2 00 0019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42,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85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68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осуществление полномочий по определению в соответствии с частью 1 статьи 11.2 Областного закона от 25 октября 2002 года             № 273-ЗС «Об административных правонарушениях» перечня должностных лиц, уполномоченных составлять протоколы о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административных правонарушениях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 9 00 7239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(Резервные средства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 1 00 903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7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1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ализация направления расходов в рамках подпрограммы «Нормативно-методическое, информационн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2 00 9999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49,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1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я по информационной пропаганде противодействию экстремизму и терроризму в рамках подпрограммы «Профилактика экстремизма и терроризма на территории Комиссаровского сельского поселения» муниципальной программы Комиссаровского сельского поселения «Обеспечение пожарной безопасности, безопасности людей на водных объектах,  профилактика экстремизма и терроризма на территории Комиссаровского сельского поселения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 3 00 2013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официальную публикацию нормативно-правовых актов Администрации Комиссаровского сельского поселения и иной правовой информации в СМИ в рамках подпрограммы «Реализация муниципальной информационной политики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6 2 00 2029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организацию официального размещения (опубликования) нормативных правовых актов Комиссаровского сельского поселения и иной правовой информации на официальном портале Комиссаровского сельского поселения в информационно-телекоммуникационной сети «Интернет» в рамках подпрограммы «Реализация муниципальной информационной политики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6 2 00 2029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,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,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Комиссаровского сельского поселения 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 9 00 203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ероприятия по формированию земельных участков и оформлению их в муниципальную собственность по иным непрограммным расходам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в рамках непрограммных расходов органа местного самоуправления Комиссаровского сельского поселения</w:t>
                                  </w:r>
                                  <w:r>
                                    <w:rPr/>
                                    <w:t xml:space="preserve">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 9 00 2034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словно утверждаемые расходы по иным непрограммным мероприятиям в рамках непрограммных расходов органа местного самоуправления Комиссаровского сельского поселения (Специальные расходы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 9 00 901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8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9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66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 9 00 5118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5,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9,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7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миссаровского сельского поселения «Обеспечение пожарной безопасности, безопасности людей на водных объектах,  профилактика экстремизма и терроризма на территории Комиссаровского сельского поселения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 1 00 2003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5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я по предупреждению происшествий на водных объектах в рамках подпрограммы «Обеспечение безопасности на воде» муниципальной программы Комиссаровского сельского поселения «Обеспечение пожарной безопасности, безопасности людей на водных объектах,  профилактика экстремизма и терроризма на территории Комиссаровского сельского поселения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 2 00 2013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ремонт и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миссаровского сельского 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3 1 00 2014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86,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я по формированию земельных участков и оформлению их в муниципальную собственность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 9 00 2034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уплату взносов на капитальный ремонт общего имущества многоквартирных домов по помещениям, находящимся в собственности Комиссаровского сельского поселения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 1 00 2037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,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,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Расходы на содержание и ремонт объектов жилищной инфраструктуры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 1 00 2039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Расходы на содержание и ремонт объектов коммунальной инфраструктуры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 1 00 2038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0,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kern w:val="2"/>
                                    </w:rPr>
                                    <w:t xml:space="preserve">Расходы на приобретение специализированной  коммунальной техники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pacing w:val="-10"/>
                                      <w:kern w:val="2"/>
                                    </w:rPr>
                                    <w:t xml:space="preserve">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4 1 00 204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8" w:hRule="atLeast"/>
                              </w:trPr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  <w:color w:val="000000"/>
                                      <w:kern w:val="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kern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kern w:val="2"/>
                                    </w:rPr>
                                    <w:t>Расходы на возмещение предприятиям жилищно-коммунального хозяйства части платы граждан за коммунальные услуги(теплоснабжение) в рамках подпрограммы  «Развитие жилищно-коммунального хозяйства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Субсидии юридическим лицам (кроме некоммерческих организаций) индивидуальным предпринимателям,  физическим лицам - производителям товаров,  работ,  услуг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color w:val="000000"/>
                                      <w:kern w:val="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04100</w:t>
                                  </w: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bCs/>
                                    </w:rPr>
                                    <w:t>366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69,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kern w:val="2"/>
                                    </w:rPr>
                                    <w:t>Расходы на возмещение предприятиям жилищно-коммунального хозяйства части платы граждан за коммунальные услуги(вода) в рамках подпрограммы  «Развитие жилищно-коммунального хозяйства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Субсидии юридическим лицам (кроме некоммерческих организаций) индивидуальным предпринимателям,  физическим лицам - производителям товаров,  работ,  услуг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04100</w:t>
                                  </w: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bCs/>
                                    </w:rPr>
                                    <w:t>366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,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по организации уличного освещения, содержание и ремонт объектов уличного освещения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 2 00 2022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56,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0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по организации содержания мест захоронений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 2 00 2023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5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3,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3" w:hRule="atLeast"/>
                              </w:trPr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содержание и ремонт объектов благоустройства и мест общего пользования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 2 00 2024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67,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ероприятия по уборке мусора и несанкционированных свалок, созданию условий для организации централизованного сбора и вывоза твердых бытовых отходов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 2 00 203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я по благоустройству общественных территорий населенных пунктов  Комиссаровского  сельского поселения в рамках подпрограммы «Благоустройство общественных территорий  Комиссаровского  сельского поселения» муниципальной программы  Комиссаровского  сельского поселения «Формирование современной городской среды на территории  Комиссаровского  сельского поселения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7 1 00 2018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я по обеспечению профессионального развития муниципальных служащих и иных лиц, занятых в системе местного самоуправления в Комиссаровском сельском поселении в рамках подпрограммы «</w:t>
                                  </w:r>
                                  <w:r>
                                    <w:rPr>
                                      <w:bCs/>
                                    </w:rPr>
                                    <w:t>Развитие муниципального управления и муниципальной службы в Комиссаровском  сельском поселении,</w:t>
                                  </w:r>
                                  <w:r>
                                    <w:rPr/>
                                    <w:t xml:space="preserve"> профессиональное развитие лиц, занятых в системе местного самоуправления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6 1 00 200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,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обеспечение деятельности (оказание услуг) муниципальных учреждений культуры Комиссаровского сельского поселения в рамках подпрограммы «Развитие культуры в Комиссаровском сельском поселении» муниципальной программы Комиссаровского сельского поселения «Развитие культуры, физической культуры и спорта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 1 00 0059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81,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32,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32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сходы на реализацию инициативного проекта для замены кресел в зрительном зале МБУК Комиссаровский СДК в рамках подпрограммы «Развитие культуры в Комиссаровском сельском поселении» муниципальной программы Комиссаровского сельского поселения «Развитие культуры, физической культуры и спорта»  расположенного по адресу:Красносулинский район х.Лихой ул.Ленина 2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 1 00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S464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34,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сходы на реализацию инициативного проекта  для приобретения концертного оборудования МБУК Комиссаровский СДК в рамках подпрограммы «Развитие культуры в Комиссаровском сельском поселении» муниципальной программы Комиссаровского сельского поселения «Развитие культуры, физической культуры и спорта»  расположенного по адресу:Красносулинский район х.Лихой ул.Ленина 2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 xml:space="preserve">05 1 00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464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59,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социальную поддержку лиц из числа муниципальных служащих Комиссаровского сельского поселения, имеющих право на получение государственной пенсии за выслугу лет муниципальным служащим в рамках подпрограммы «</w:t>
                                  </w:r>
                                  <w:r>
                                    <w:rPr>
                                      <w:bCs/>
                                    </w:rPr>
                                    <w:t>Развитие муниципального управления и муниципальной службы в Комиссаровском  сельском поселении,</w:t>
                                  </w:r>
                                  <w:r>
                                    <w:rPr/>
                                    <w:t xml:space="preserve"> профессиональное развитие лиц, занятых в системе местного самоуправления» муниципальной программы Комиссаровского сельского поселения «Муниципальная политика» (Публичные нормативные социальные выплаты гражданам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6 1 00 1102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6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6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6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(Социальные выплаты гражданам ,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100903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Расходы на физическое воспитание населения Комиссаровского сельского поселения и обеспечение организации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 проведения физкультурных и  спортивных мероприятий в рамках подпрограммы «Развитие физической культуры и спорта в Комиссаровском сельском поселении» муниципальной программы Комисса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 2 00 2037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4pt;height:595.3pt;mso-wrap-distance-left:9pt;mso-wrap-distance-right:9pt;mso-wrap-distance-top:0pt;mso-wrap-distance-bottom:0pt;margin-top:0.05pt;mso-position-vertical-relative:text;margin-left:21.3pt;mso-position-horizontal-relative:text">
                <v:fill opacity="0f"/>
                <v:textbox inset="0in,0in,0in,0in">
                  <w:txbxContent>
                    <w:tbl>
                      <w:tblPr>
                        <w:tblW w:w="136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38"/>
                        <w:gridCol w:w="850"/>
                        <w:gridCol w:w="568"/>
                        <w:gridCol w:w="567"/>
                        <w:gridCol w:w="1702"/>
                        <w:gridCol w:w="709"/>
                        <w:gridCol w:w="1380"/>
                        <w:gridCol w:w="1276"/>
                        <w:gridCol w:w="1418"/>
                      </w:tblGrid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2"/>
                                <w:numId w:val="1"/>
                              </w:numPr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ед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З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ЦС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Р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022 год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023 год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024 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2"/>
                                <w:numId w:val="1"/>
                              </w:numPr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/>
                              <w:t>ВСЕГО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5777,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098,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362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ция Комиссаровского сельского поселени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25777,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098,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362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выплаты по оплате труда работников органа местного самоуправления Комиссар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Расходы на выплаты персоналу государственных (муниципальных) органов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2 00 001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63,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5261,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261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обеспечение функций органа местного самоуправления Комиссар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2 00 0019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42,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85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68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осуществление полномочий по определению в соответствии с частью 1 статьи 11.2 Областного закона от 25 октября 2002 года             № 273-ЗС «Об административных правонарушениях» перечня должностных лиц, уполномоченных составлять протоколы о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административных правонарушения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 9 00 7239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(Резервные средства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 1 00 903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7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1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 направления расходов в рамках подпрограммы «Нормативно-методическое, информационн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Уплата налогов, сборов и иных платежей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2 00 9999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5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49,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1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я по информационной пропаганде противодействию экстремизму и терроризму в рамках подпрограммы «Профилактика экстремизма и терроризма на территории Комиссаровского сельского поселения» муниципальной программы Комиссаровского сельского поселения «Обеспечение пожарной безопасности, безопасности людей на водных объектах,  профилактика экстремизма и терроризма на территории Комиссаровского сельского поселения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 3 00 2013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официальную публикацию нормативно-правовых актов Администрации Комиссаровского сельского поселения и иной правовой информации в СМИ в рамках подпрограммы «Реализация муниципальной информационной политики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6 2 00 2029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организацию официального размещения (опубликования) нормативных правовых актов Комиссаровского сельского поселения и иной правовой информации на официальном портале Комиссаровского сельского поселения в информационно-телекоммуникационной сети «Интернет» в рамках подпрограммы «Реализация муниципальной информационной политики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6 2 00 2029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,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,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Комиссаровского сельского поселения (Уплата налогов, сборов и иных платежей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 9 00 203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5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ероприятия по формированию земельных участков и оформлению их в муниципальную собственность по иным непрограммным расходам </w:t>
                            </w:r>
                            <w:r>
                              <w:rPr>
                                <w:color w:val="000000"/>
                              </w:rPr>
                              <w:t>в рамках непрограммных расходов органа местного самоуправления Комиссаровского сельского поселения</w:t>
                            </w:r>
                            <w:r>
                              <w:rPr/>
                              <w:t xml:space="preserve">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 9 00 2034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ловно утверждаемые расходы по иным непрограммным мероприятиям в рамках непрограммных расходов органа местного самоуправления Комиссаровского сельского поселения (Специальные расходы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 9 00 901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8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9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66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Расходы на выплаты персоналу государственных (муниципальных) органов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 9 00 5118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5,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9,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7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миссаровского сельского поселения «Обеспечение пожарной безопасности, безопасности людей на водных объектах,  профилактика экстремизма и терроризма на территории Комиссаровского сельского поселения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 1 00 2003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5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я по предупреждению происшествий на водных объектах в рамках подпрограммы «Обеспечение безопасности на воде» муниципальной программы Комиссаровского сельского поселения «Обеспечение пожарной безопасности, безопасности людей на водных объектах,  профилактика экстремизма и терроризма на территории Комиссаровского сельского поселения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 2 00 2013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ремонт и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миссаровского сельского 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3 1 00 2014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86,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я по формированию земельных участков и оформлению их в муниципальную собственность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 9 00 2034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уплату взносов на капитальный ремонт общего имущества многоквартирных домов по помещениям, находящимся в собственности Комиссаровского сельского поселения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 1 00 2037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0,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0,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Расходы на содержание и ремонт объектов жилищной инфраструктуры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 1 00 2039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Расходы на содержание и ремонт объектов коммунальной инфраструктуры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 1 00 2038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0,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kern w:val="2"/>
                              </w:rPr>
                              <w:t xml:space="preserve">Расходы на приобретение специализированной  коммунальной техники </w:t>
                            </w:r>
                            <w:r>
                              <w:rPr>
                                <w:bCs/>
                                <w:color w:val="000000"/>
                                <w:spacing w:val="-10"/>
                                <w:kern w:val="2"/>
                              </w:rPr>
                              <w:t xml:space="preserve">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4 1 00 204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4058" w:hRule="atLeast"/>
                        </w:trPr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kern w:val="2"/>
                              </w:rPr>
                              <w:t>Расходы на возмещение предприятиям жилищно-коммунального хозяйства части платы граждан за коммунальные услуги(теплоснабжение) в рамках подпрограммы  «Развитие жилищно-коммунального хозяйства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Субсидии юридическим лицам (кроме некоммерческих организаций) индивидуальным предпринимателям,  физическим лицам - производителям товаров,  работ,  услуг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>04100</w:t>
                            </w:r>
                            <w:r>
                              <w:rPr>
                                <w:bCs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bCs/>
                              </w:rPr>
                              <w:t>366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1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69,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kern w:val="2"/>
                              </w:rPr>
                              <w:t>Расходы на возмещение предприятиям жилищно-коммунального хозяйства части платы граждан за коммунальные услуги(вода) в рамках подпрограммы  «Развитие жилищно-коммунального хозяйства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Субсидии юридическим лицам (кроме некоммерческих организаций) индивидуальным предпринимателям,  физическим лицам - производителям товаров,  работ,  услуг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>04100</w:t>
                            </w:r>
                            <w:r>
                              <w:rPr>
                                <w:bCs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bCs/>
                              </w:rPr>
                              <w:t>366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1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,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по организации уличного освещения, содержание и ремонт объектов уличного освещения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 2 00 2022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56,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0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по организации содержания мест захоронений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 2 00 2023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5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3,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983" w:hRule="atLeast"/>
                        </w:trPr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содержание и ремонт объектов благоустройства и мест общего пользования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 2 00 2024</w:t>
                            </w: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67,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ероприятия по уборке мусора и несанкционированных свалок, созданию условий для организации централизованного сбора и вывоза твердых бытовых отходов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 2 00 2035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я по благоустройству общественных территорий населенных пунктов  Комиссаровского  сельского поселения в рамках подпрограммы «Благоустройство общественных территорий  Комиссаровского  сельского поселения» муниципальной программы  Комиссаровского  сельского поселения «Формирование современной городской среды на территории  Комиссаровского  сельского поселения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7 1 00 2018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я по обеспечению профессионального развития муниципальных служащих и иных лиц, занятых в системе местного самоуправления в Комиссаровском сельском поселении в рамках подпрограммы «</w:t>
                            </w:r>
                            <w:r>
                              <w:rPr>
                                <w:bCs/>
                              </w:rPr>
                              <w:t>Развитие муниципального управления и муниципальной службы в Комиссаровском  сельском поселении,</w:t>
                            </w:r>
                            <w:r>
                              <w:rPr/>
                              <w:t xml:space="preserve"> профессиональное развитие лиц, занятых в системе местного самоуправления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6 1 00 200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,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обеспечение деятельности (оказание услуг) муниципальных учреждений культуры Комиссаровского сельского поселения в рамках подпрограммы «Развитие культуры в Комиссаровском сельском поселении» муниципальной программы Комиссаровского сельского поселения «Развитие культуры, физической культуры и спорта» (Субсидии бюджетным учреждениям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 1 00 0059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81,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32,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32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Расходы на реализацию инициативного проекта для замены кресел в зрительном зале МБУК Комиссаровский СДК в рамках подпрограммы «Развитие культуры в Комиссаровском сельском поселении» муниципальной программы Комиссаровского сельского поселения «Развитие культуры, физической культуры и спорта»  расположенного по адресу:Красносулинский район х.Лихой ул.Ленина 2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 1 00</w:t>
                            </w:r>
                            <w:r>
                              <w:rPr>
                                <w:lang w:val="en-US"/>
                              </w:rPr>
                              <w:t xml:space="preserve"> S464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1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34,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Расходы на реализацию инициативного проекта  для приобретения концертного оборудования МБУК Комиссаровский СДК в рамках подпрограммы «Развитие культуры в Комиссаровском сельском поселении» муниципальной программы Комиссаровского сельского поселения «Развитие культуры, физической культуры и спорта»  расположенного по адресу:Красносулинский район х.Лихой ул.Ленина 2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05 1 00 </w:t>
                            </w:r>
                            <w:r>
                              <w:rPr>
                                <w:lang w:val="en-US"/>
                              </w:rPr>
                              <w:t>S464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59,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социальную поддержку лиц из числа муниципальных служащих Комиссаровского сельского поселения, имеющих право на получение государственной пенсии за выслугу лет муниципальным служащим в рамках подпрограммы «</w:t>
                            </w:r>
                            <w:r>
                              <w:rPr>
                                <w:bCs/>
                              </w:rPr>
                              <w:t>Развитие муниципального управления и муниципальной службы в Комиссаровском  сельском поселении,</w:t>
                            </w:r>
                            <w:r>
                              <w:rPr/>
                              <w:t xml:space="preserve"> профессиональное развитие лиц, занятых в системе местного самоуправления» муниципальной программы Комиссаровского сельского поселения «Муниципальная политика» (Публичные нормативные социальные выплаты гражданам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6 1 00 1102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6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6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6,0</w:t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(Социальные выплаты гражданам ,кроме публичных нормативных социальных выплат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100903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асходы на физическое воспитание населения Комиссаровского сельского поселения и обеспечение организаци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 проведения физкультурных и  спортивных мероприятий в рамках подпрограммы «Развитие физической культуры и спорта в Комиссаровском сельском поселении» муниципальной программы Комисса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 2 00 2037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4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4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4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5:00Z</dcterms:created>
  <dc:creator>User</dc:creator>
  <dc:description/>
  <cp:keywords/>
  <dc:language>en-US</dc:language>
  <cp:lastModifiedBy>Наталья</cp:lastModifiedBy>
  <cp:lastPrinted>2022-01-26T14:17:00Z</cp:lastPrinted>
  <dcterms:modified xsi:type="dcterms:W3CDTF">2022-11-02T11:12:00Z</dcterms:modified>
  <cp:revision>97</cp:revision>
  <dc:subject/>
  <dc:title>-  Приложение № 8</dc:title>
</cp:coreProperties>
</file>