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проекту  решения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__.12. 2021 № __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2 год и на плановый период 2023 и 2024 годов»  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2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3 и 2024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97815</wp:posOffset>
                </wp:positionH>
                <wp:positionV relativeFrom="paragraph">
                  <wp:posOffset>635</wp:posOffset>
                </wp:positionV>
                <wp:extent cx="86137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37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5"/>
                              <w:gridCol w:w="850"/>
                              <w:gridCol w:w="568"/>
                              <w:gridCol w:w="567"/>
                              <w:gridCol w:w="1702"/>
                              <w:gridCol w:w="709"/>
                              <w:gridCol w:w="1380"/>
                              <w:gridCol w:w="127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947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47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5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261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6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тивных правонаруше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72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1 00 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3 00 201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рамках непрограммных расходов органа местного самоуправления Комиссаровского сельского поселения</w:t>
                                  </w:r>
                                  <w:r>
                                    <w:rPr/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9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51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9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1 00 200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2 00 20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 1 00 20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 xml:space="preserve">Расходы на приобретение специализированной  коммунальной техник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0"/>
                                      <w:kern w:val="2"/>
                                    </w:rPr>
      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 1 00 20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 2 00 20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4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3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 1 00 20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20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00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35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9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100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2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25pt;height:595.3pt;mso-wrap-distance-left:0pt;mso-wrap-distance-right:9pt;mso-wrap-distance-top:0pt;mso-wrap-distance-bottom:0pt;margin-top:0.05pt;mso-position-vertical-relative:text;margin-left:23.45pt;mso-position-horizontal-relative:text">
                <v:fill opacity="0f"/>
                <v:textbox inset="0in,0in,0in,0in">
                  <w:txbxContent>
                    <w:tbl>
                      <w:tblPr>
                        <w:tblW w:w="135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5"/>
                        <w:gridCol w:w="850"/>
                        <w:gridCol w:w="568"/>
                        <w:gridCol w:w="567"/>
                        <w:gridCol w:w="1702"/>
                        <w:gridCol w:w="709"/>
                        <w:gridCol w:w="1380"/>
                        <w:gridCol w:w="1276"/>
                        <w:gridCol w:w="1418"/>
                      </w:tblGrid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947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47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5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261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6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тивных правонаруш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72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1 00 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99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3 00 201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</w:r>
                            <w:r>
                              <w:rPr>
                                <w:color w:val="000000"/>
                              </w:rPr>
                              <w:t>в рамках непрограммных расходов органа местного самоуправления Комиссаровского сельского поселения</w:t>
                            </w:r>
                            <w:r>
                              <w:rPr/>
                              <w:t xml:space="preserve">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9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9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51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1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9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1 00 200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2 00 20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3 1 00 20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Расходы на приобретение специализированной  коммунальной техники </w:t>
                            </w:r>
                            <w:r>
                              <w:rPr>
                                <w:bCs/>
                                <w:color w:val="000000"/>
                                <w:spacing w:val="-10"/>
                                <w:kern w:val="2"/>
                              </w:rPr>
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 1 00 20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0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 2 00 202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4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3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 1 00 20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20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00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35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9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100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2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21-11-01T12:20:00Z</cp:lastPrinted>
  <dcterms:modified xsi:type="dcterms:W3CDTF">2022-02-15T09:52:00Z</dcterms:modified>
  <cp:revision>52</cp:revision>
  <dc:subject/>
  <dc:title>-  Приложение № 8</dc:title>
</cp:coreProperties>
</file>