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Комиссаровского сельского поселения от __.04.2021  № ___  «Об отчете об исполнении бюджета Комиссаровского сельского поселения Красносулинского района за 2020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20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85835,7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85835,7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22-02-14T13:56:00Z</dcterms:modified>
  <cp:revision>17</cp:revision>
  <dc:subject/>
  <dc:title/>
</cp:coreProperties>
</file>