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18"/>
          <w:szCs w:val="18"/>
        </w:rPr>
        <w:tab/>
        <w:tab/>
        <w:tab/>
        <w:t>Приложение №5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к решению Собрания депутатов Комиссаров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сельского поселения  от __.04.2021 № ___  "Об отчете об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исполнении бюджета Комиссаровского сель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поселения Красносулинского района за 2020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Расходы бюджета Комиссаровского сельского поселения Красносулинского района</w:t>
      </w:r>
      <w:r>
        <w:rPr>
          <w:b/>
        </w:rPr>
        <w:t xml:space="preserve"> по целевым статьям (муниципальным программам </w:t>
      </w:r>
      <w:r>
        <w:rPr>
          <w:b/>
          <w:bCs/>
        </w:rPr>
        <w:t>Комиссаровского</w:t>
      </w:r>
      <w:r>
        <w:rPr>
          <w:b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20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44"/>
        <w:gridCol w:w="727"/>
        <w:gridCol w:w="752"/>
        <w:gridCol w:w="707"/>
        <w:gridCol w:w="154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24775,0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375585,59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2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5585,59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4993,77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2 0000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905,65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99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29686,17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99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Подпрограмма «Пожарная безопасность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1 00 200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99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«Обеспечение безопасности на водных объектах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20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01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Комиссаровского сельского поселения «Развитие транспортной систем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9934,48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Развитие транспортной инфраструктуры Комиссаровского сельского 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9934,48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1 00 201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934,48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03 1 00 201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8175,05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Подпрограмма «Развитие жилищно-коммунального хозяйства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8025,5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взносов на капитальный ремонт общего имущества многоквартирных домов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104500,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1 0020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6,28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459,22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территории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/>
                <w:bCs/>
              </w:rPr>
              <w:t>3110149,55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2461845,92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 xml:space="preserve">Расходы по организации содержания мест захоронений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20,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 2 00 20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783,63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7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7000</w:t>
            </w:r>
          </w:p>
        </w:tc>
      </w:tr>
      <w:tr>
        <w:trPr>
          <w:trHeight w:val="5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2822,3</w:t>
            </w:r>
          </w:p>
        </w:tc>
      </w:tr>
      <w:tr>
        <w:trPr>
          <w:trHeight w:val="4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Подпрограмма «Развитие культуры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6500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5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65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36322,3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3701,4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реализацию проекта инициативного бюджетирования в рамках подпрограммы "Развитие физической культуры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2620,9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20668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00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10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3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705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1 00 20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5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Подпрограмма «Обеспечение реализации</w:t>
            </w:r>
            <w:r>
              <w:rPr/>
              <w:t xml:space="preserve"> </w:t>
            </w:r>
            <w:r>
              <w:rPr>
                <w:b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2668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2 00 202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2668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3028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9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028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2211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1:00Z</dcterms:created>
  <dc:creator>Аркадий В. Некрасов</dc:creator>
  <dc:description/>
  <cp:keywords/>
  <dc:language>en-US</dc:language>
  <cp:lastModifiedBy>Наталья</cp:lastModifiedBy>
  <cp:lastPrinted>2017-04-07T08:53:00Z</cp:lastPrinted>
  <dcterms:modified xsi:type="dcterms:W3CDTF">2022-02-14T14:01:00Z</dcterms:modified>
  <cp:revision>30</cp:revision>
  <dc:subject/>
  <dc:title>C ФМР</dc:title>
</cp:coreProperties>
</file>