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2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 от __.12. 2021 №__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«О внесении изменений в  решение Собрания депутатов Комиссаровского сельского поселения от 23.12.2020 г.№139 « О бюджете 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3.12. 2020 № 139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1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2 и 2023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3812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949"/>
        <w:gridCol w:w="709"/>
        <w:gridCol w:w="1380"/>
        <w:gridCol w:w="1276"/>
        <w:gridCol w:w="1418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9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6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1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 непрограммным расходам в рамках непрограммных расходов органа местного самоуправления)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,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 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профилактика экстремизма и терроризма на территории Комиссаровского сельского поселения (иные закупки товаров, работ и услуг для обеспечения государственных (муниципальных) нужд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kern w:val="2"/>
              </w:rPr>
              <w:t>Софинансирование расходов на капитальный ремонт крыши многоквартирного дома №8 по ул. Черемушки, п. Розет Красносулинского района</w:t>
            </w:r>
            <w:r>
              <w:rPr>
                <w:bCs/>
                <w:color w:val="000000"/>
                <w:spacing w:val="-10"/>
                <w:kern w:val="2"/>
              </w:rPr>
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lang w:eastAsia="ru-RU"/>
              </w:rPr>
              <w:t>Расходы на возмещение предприятиям жилищно- коммунального хозяйства части платы граждан за коммунальные услуги в рамках подпрограммы  "Развитие  жилищно-коммунального хозяйства Комиссаровского сельского поселения" муниципальной программы Комиссаровского сельского поселения" Благоустройство территории и  жилищно- коммунальное хозяйство"(Субсидии юридическим лицам(кроме некоммерческих организаций)индивидуальным предпринимателям, физическим лицам - производителям товаров,  работ, 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</w:t>
            </w:r>
            <w:r>
              <w:rPr>
                <w:lang w:val="en-US"/>
              </w:rPr>
              <w:t>S</w:t>
            </w:r>
            <w:r>
              <w:rPr/>
              <w:t xml:space="preserve"> 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2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ф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rPr/>
            </w:pPr>
            <w:r>
              <w:rPr/>
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22-02-14T14:35:00Z</dcterms:modified>
  <cp:revision>110</cp:revision>
  <dc:subject/>
  <dc:title>-  Приложение № 8</dc:title>
</cp:coreProperties>
</file>