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проекту  решения Собрания депутатов Комиссаровск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    от __.04. 202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№16 от 27.12.2021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7.12. 2021 № 16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7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8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7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90090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100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8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7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90090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3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100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2-01-26T14:17:00Z</cp:lastPrinted>
  <dcterms:modified xsi:type="dcterms:W3CDTF">2022-04-26T11:37:00Z</dcterms:modified>
  <cp:revision>72</cp:revision>
  <dc:subject/>
  <dc:title>-  Приложение № 8</dc:title>
</cp:coreProperties>
</file>