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проекту  решения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___.____. _______ № _____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5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6 и 2027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635</wp:posOffset>
                </wp:positionV>
                <wp:extent cx="86137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37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44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48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05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4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48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5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2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6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3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9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2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4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08"/>
                                      <w:tab w:val="left" w:pos="9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ежбюджетные трансферты, перечисляемые из бюджета поселения бюджету Красносулинского района  на финансирование расходов, связанных с передачей осуществления части полномочий органом местного самоуправления муниципального образования "Комиссаровское сельское поселение" органам местного самоуправления муниципального образования «Красносулинский район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0085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и проведение выборов в органы местного самоуправления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8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2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4 03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4 02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4 02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захоронению умерших не имеющих супруга, близких родственников, иных родственников либо законного представителя (безродных лиц) на территории Комиссаровского сельского поселения Красносулинского (Иные закупки товаров, работ и услуг для обеспечения государ-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5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органов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7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4 01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Комиссаровского сельского поселения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4 02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Комиссаровского сельского 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3 4 01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4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4 01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4 01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Расходы на содержание и ремонт объектов коммунальной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инфраструктуры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4 01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 Комиссаровского сельского поселения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 4 01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8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4 02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4 02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4 02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территории Комиссаровского сельского поселения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4 02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4 01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4 01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775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4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4 01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25pt;height:595.3pt;mso-wrap-distance-left:0pt;mso-wrap-distance-right:9pt;mso-wrap-distance-top:0pt;mso-wrap-distance-bottom:0pt;margin-top:0.0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13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5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44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48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05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4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48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5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2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62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3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9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2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4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08"/>
                                <w:tab w:val="left" w:pos="9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ежбюджетные трансферты, перечисляемые из бюджета поселения бюджету Красносулинского района  на финансирование расходов, связанных с передачей осуществления части полномочий органом местного самоуправления муниципального образования "Комиссаровское сельское поселение" органам местного самоуправления муниципального образования «Красносулинский район» (Иные межбюджетные трансферт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0085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проведение выборов в органы местного самоуправления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8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2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4 03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4 02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4 02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захоронению умерших не имеющих супруга, близких родственников, иных родственников либо законного представителя (безродных лиц) на территории Комиссаровского сельского поселения Красносулинского (Иные закупки товаров, работ и услуг для обеспечения государ-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5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органов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4 01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Комиссаровского сельского поселения 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4 02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Комиссаровского сельского 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03 4 01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4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4 01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4 01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ходы на содержание и ремонт объектов коммунальной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инфраструктуры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4 01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 Комиссаровского сельского поселения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 4 01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28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4 02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8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4 02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0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4 02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территории Комиссаровского сельского поселения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4 02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4 01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4 01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775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4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4 01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User</dc:creator>
  <dc:description/>
  <cp:keywords/>
  <dc:language>en-US</dc:language>
  <cp:lastModifiedBy>Azerty</cp:lastModifiedBy>
  <cp:lastPrinted>2021-11-01T12:20:00Z</cp:lastPrinted>
  <dcterms:modified xsi:type="dcterms:W3CDTF">2024-11-14T12:25:00Z</dcterms:modified>
  <cp:revision>4</cp:revision>
  <dc:subject/>
  <dc:title>-  Приложение № 8</dc:title>
</cp:coreProperties>
</file>