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КРАСНОСУЛИН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/>
      </w:pPr>
      <w:r>
        <w:rPr>
          <w:bCs/>
        </w:rPr>
        <w:t>КОМИССАР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08.2010 </w:t>
        <w:tab/>
        <w:t xml:space="preserve">                                            №  103                           х.Лихой</w:t>
      </w:r>
    </w:p>
    <w:p>
      <w:pPr>
        <w:pStyle w:val="Subtitl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оселения от 05.04.2010 № 23 </w:t>
      </w:r>
    </w:p>
    <w:p>
      <w:pPr>
        <w:pStyle w:val="TextBody"/>
        <w:rPr/>
      </w:pPr>
      <w:r>
        <w:rPr/>
        <w:tab/>
        <w:t>В соответствии с постановлением Главы Комиссаровского сельского поселения от 26.10.2009 № 52/1 «О порядке принятия решения о разработке долгосрочных целевых программ муниципального образования «Комиссаровское сельское поселение», их формирования и реализации», Порядке проведения и критериях оценки эффективности реализации долгосрочных целевых программ муниципального образования «Комиссаровское сельское поселение» и в связи с изменением срока реализации муниципальной долгосрочной целевой программы «Сохранение и развитие культуры и искусства Комиссаровского сельского поселения на 2010-2012 годы», утвержденной постановлением Главы Комиссаровского сельского поселения от 05.04.2010 № 23, в связи с формированием бюджета на 2012 год и плановый период 2013-2014годов, руководствуясь ст. 30 Устава муниципального образования «Комиссаровское сельское поселение»,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5"/>
        <w:jc w:val="both"/>
        <w:rPr>
          <w:sz w:val="28"/>
        </w:rPr>
      </w:pPr>
      <w:r>
        <w:rPr>
          <w:sz w:val="28"/>
        </w:rPr>
        <w:t>Внести в постановление Главы Комиссаровского сельского поселения от 05.04.2010 № 23 «Об утверждении долгосрочной целевой программы «Сохранение и развитие культуры и искусства Комиссаровского сельского поселения на 2010-2013 годы» следующие изменения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1. В наименовании слова «2010-2013 годы» заменить словами «2010-2014 годы»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2. В пунктах 1,2 слова «2010-2013 годы» заменить словами «2010-2014 годы»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 Приложени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trike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Главы Комисса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Т.Ф.Васильченко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4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40:00Z</dcterms:created>
  <dc:creator>ЕЛЕНА</dc:creator>
  <dc:description/>
  <cp:keywords/>
  <dc:language>en-US</dc:language>
  <cp:lastModifiedBy>1</cp:lastModifiedBy>
  <cp:lastPrinted>2011-09-16T13:57:00Z</cp:lastPrinted>
  <dcterms:modified xsi:type="dcterms:W3CDTF">2011-11-30T08:29:00Z</dcterms:modified>
  <cp:revision>135</cp:revision>
  <dc:subject/>
  <dc:title>Проект</dc:title>
</cp:coreProperties>
</file>