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60"/>
      </w:tblGrid>
      <w:tr>
        <w:trPr/>
        <w:tc>
          <w:tcPr>
            <w:tcW w:w="502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Heading1"/>
              <w:ind w:left="612" w:hanging="515"/>
              <w:rPr/>
            </w:pPr>
            <w:r>
              <w:rPr/>
              <w:t xml:space="preserve">                   </w:t>
            </w:r>
            <w:r>
              <w:rPr/>
              <w:t>УТВЕРЖДАЮ:</w:t>
            </w:r>
          </w:p>
          <w:p>
            <w:pPr>
              <w:pStyle w:val="Heading1"/>
              <w:ind w:left="612" w:right="12" w:hanging="515"/>
              <w:jc w:val="right"/>
              <w:rPr/>
            </w:pPr>
            <w:r>
              <w:rPr/>
              <w:t xml:space="preserve">Глава Комиссаровского </w:t>
            </w:r>
          </w:p>
          <w:p>
            <w:pPr>
              <w:pStyle w:val="Heading1"/>
              <w:ind w:left="612" w:right="12" w:hanging="515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_ А.И.Стад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« Сохранение и развитие культуры и искусства Комиссаровского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на 2010-2012 годы»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ind w:left="36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ар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4.2010г. № 23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1. Паспорт </w:t>
      </w:r>
    </w:p>
    <w:p>
      <w:pPr>
        <w:pStyle w:val="Heading2"/>
        <w:ind w:left="360" w:hanging="0"/>
        <w:rPr/>
      </w:pPr>
      <w:r>
        <w:rPr>
          <w:sz w:val="32"/>
        </w:rPr>
        <w:t xml:space="preserve">  </w:t>
      </w:r>
      <w:r>
        <w:rPr>
          <w:sz w:val="32"/>
        </w:rPr>
        <w:t>долгосрочной целевой программы сохранения и развития культуры и искусства  Комиссаровского сельского поселения  на 2010-2012 год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>
          <w:trHeight w:val="5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лгосрочная  целевая 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Сохранение и развитие культуры и искусства Комисса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0-2012 годы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хранение, восстановление и развитие традиционной народной культуры как основной составляющей единого культурного пространства Комиссаровского сельского поселения, воспитание  творческой активности новых поколений жителей района, возрождение у граждан чувства любви к малой родине и гордости за его историко-культурные традиции.</w:t>
            </w:r>
          </w:p>
          <w:p>
            <w:pPr>
              <w:pStyle w:val="Normal"/>
              <w:ind w:firstLine="61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сохранение историко-культурного наследия Комиссаровского сельского поселения, как части культурного пространства Ро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охранение и развитие кадрового потенциала учреждений культуры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укрепление местной информационно-библиотечной се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ыявление и поддержка молодых дарова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профессионального мастерства работников сферы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укрепление материально-технической базы учреждений культуры по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еспечение поддержки профессионального искусства и самодеятельного творче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формирование у населения поселения активной жизненной позиции</w:t>
            </w:r>
          </w:p>
        </w:tc>
      </w:tr>
      <w:tr>
        <w:trPr>
          <w:trHeight w:val="3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рмативные правовые акты, в соответствии с которыми разработана 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ind w:left="2" w:hanging="2"/>
              <w:jc w:val="both"/>
              <w:rPr/>
            </w:pPr>
            <w:r>
              <w:rPr>
                <w:sz w:val="28"/>
              </w:rPr>
              <w:t>Закон РФ от 09.10.1992  № 3612-1 «Основы законодательства Российской Федерации о культуре» (в ред. от 21.12.2009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Федеральный закон от 29.12.1994  № 78-ФЗ «О библиотечном деле» (в ред. от 27.12.2009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Федеральный закон от 06.10.2003  № 131-ФЗ «Об общих принципах организации местного самоуправления в Российской Федерации» (в ред. от 27.12.2009 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ластной Закон Ростовской области «О культуре» от 22.10.2004 № 177-ЗС (в ред. от 01.10.2009)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казчик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аботчик             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ализ состояния культур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</w:rPr>
              <w:t xml:space="preserve">В Комиссаровском сельском поселении  культурно-досуговую деятельность осуществляет МУК «Комиссаровский СДК» и «Библиотека Комиссаровского сельского поселения»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</w:rPr>
              <w:t>Материально – техническое оснащение учреждений культуры отстает от современных требований и остро нуждается в укреплении и совершенствовании. В то же время, наполняемость залов при проведении мероприятий во многом зависит от комфортности и дизайна помещений, новизны и яркости сценического оформления, качества звуко- и свето- оборудования.</w:t>
            </w:r>
          </w:p>
          <w:p>
            <w:pPr>
              <w:pStyle w:val="2"/>
              <w:rPr/>
            </w:pPr>
            <w:r>
              <w:rPr/>
              <w:t xml:space="preserve">Особая роль в развитии традиционной народной культуры поселения  принадлежит учреждениям культуры клубного типа. Творческим коллективам необходима поддержка в изготовлении народных костюмов, приобретении народных инструментов, повышении квалификации руководителей коллективов, опыт организации  фестивалей и  выставок мастеров декоративно-прикладного творчества, опыт популяризации традиционного народного музыкального искусств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</w:rPr>
              <w:t xml:space="preserve">Спрос населения в предоставлении дополнительных образовательных услуг в сфере культуры и искусства постоянно растет. Выросли требования к качеству учебного процесса, внедрению новых инновационных методик обучения, что требует большего внимания к вопросу повышения квалификации уже работающих преподавателей и привлечения к этой работе представителей лучших творческих сил поселения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</w:rPr>
              <w:t xml:space="preserve">Отстает от потребностей пользователей муниципальных библиотек качество комплектования фондов, техническая оснащенность информационных процессов, создание информационно – аналитических и досуговых центров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жидаемые результаты от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уровня культурного обслу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охранение и эффективное использование культурного наследия Комиссар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увеличение количества посетителей массовых мероприят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увеличение количества участников художественной самодеятельности;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сохранение кадрового потенциала и  повышение профессионального мастерства работников культур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укрепление материально-технической базы учреждений культур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ители (соисполнители)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дминистрация Комисса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Муниципальное учреждение культуры« Комиссаровский сельский Дом культуры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МУК «Библиотека Комиссаровского сель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селения»</w:t>
            </w:r>
          </w:p>
        </w:tc>
      </w:tr>
      <w:tr>
        <w:trPr>
          <w:trHeight w:val="19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истема организации  контроля  за исполнением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чет о реализации Программы  предоставляется в  Администрацию Комиссаровского сельского посел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Ежегодный отчет о реализации Программы предоставляется в Администрацию Комиссар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итоговый отчет о реализации Программы предоставляется в Администрацию Комиссаровского сельского посе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firstLine="1080"/>
        <w:jc w:val="both"/>
        <w:rPr/>
      </w:pPr>
      <w:r>
        <w:rPr>
          <w:b w:val="false"/>
          <w:szCs w:val="28"/>
        </w:rPr>
        <w:t xml:space="preserve">Программа развития сферы культуры Комиссаровского сельского поселения   на 2010-2012 годы разработана в целях сохранения самобытности культуры поселения, культурного наследия, возрождения и развития духовных традиций и ценностей и включения культуры в процесс социально – экономических преобразований в качестве одного из элементов стратегии развития территории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Послании Президента Российской Федерации Федеральному собранию РФ обозначены основные позиции, требующие особого внимания: сохранение богатейшего культурного и духовного наследия России, включая поддержку фольклорного творчества, укрепление местной информационно-библиотечной сети, материально-технической базы библиотек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Комиссаровском сельском поселении Красносулинского района культурно – досуговую деятельность осуществляют МУК «Комиссаровский СДК» и «Библиотека Комиссаровского сельского. В 2009 году в муниципальных клубных учреждениях культуры занималось 350 человек. Мероприятиями было охвачено более 58% населения поселения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оводится большая работа по сохранению культурного потенциала: самобытной культуры, народного творчества и культурного многообразия. В 2009 году проведено 145 выставок и конкурсов, мероприятий, посвященных государственным праздникам и праздникам народного календаря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Плодотворно работают в поселении самодеятельные коллективы.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сновная деятельность учреждений, связанная с развитием творчества, сохранением народных традиций, проведением культурно – досуговых мероприятий финансируется недостаточно для развития культуры и искусства по всем направлениям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Материально – техническое оснащение учреждений культуры отстает от современных требований и остро нуждается в укреплении и совершенствовании. Практически все учреждения страдают от недостатка мебели, звуко усилительной аппаратуры, светового оборудования, сценических костюмов, специальной методической литературы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Недостаточное финансирование и слабая материально – техническая база клубных учреждений культуры увеличивают разрыв между культурными потребностями населения и возможностями их удовлетворения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Программе просматривается особая роль учреждений культуры клубного типа в развитии традиций национальной культуры поселения. Носителями традиционной культуры являются самодеятельные коллективы поселения. Необходима поддержка в изготовлении народных костюмов, приобретении  инструментов, повышении квалификации руководителей коллективов,  фестивалей и  выставок мастеров декоративно-прикладного творчества; опыт популяризации традиционного народного музыкального искусства. Мероприятия в данном направлении позволяют сохранить самобытную культуру поселения, выработать толерантное отношение всех категорий и национальностей населения друг к другу, развивать народные традиции, обряды, промыслы; повысить престиж художественной самодеятельности как воспитательного средства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ажная тема – развитие местной библиотечной сети на основе передовых информационных технологий, возрождение интереса к чтению. Отстает от потребностей пользователей библиотек качество комплектования фондов, техническая оснащенность информационных процессов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ограмма развития культуры Комиссаровского сельского поселения Красносулинского района предусматривает меры по обеспечению учреждений культуры техническими средствами и оборудованием и повышение уровня культурного обслужива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keepNext w:val="true"/>
        <w:jc w:val="center"/>
        <w:rPr>
          <w:sz w:val="28"/>
        </w:rPr>
      </w:pPr>
      <w:r>
        <w:rPr>
          <w:sz w:val="28"/>
        </w:rPr>
        <w:t>3. Мероприят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Методы  реализации Программы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, сохранение и развитие традиционной культуры: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созданию и развитию самодеятельных коллектив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шив и приобретение костюмов и музыкальных инструмен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оисковых экспедиций по поселению с целью сбора фольклорного материала;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здников и фестивалей самодеятельного  народного творчеств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участие творческих коллективов в фестивалях и конкурсах, проводимых на районном  областном уровня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социально значимых мероприятий программы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о СМИ с целью создания рекламы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телевизионных передач, рекламных роликов и их прокат на телевидении;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полнение электронных баз данных о культуре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ворческой и культурно досуговой деятельности учреждений культуры:</w:t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ассовые праздник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улянья (Дни поселков и  района, «Новый год», «Масленица»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р.);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омплекс мероприятий в поддержку семейного досуга (праздники, соревнования, встречи и т.д.)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епление библиотечной сети:</w:t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рганизация сельских  праздников, конкурсов поддержки книги и чтения;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дписка на периодику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Мероприятия по укреплению кадровой политики в отрасли культуры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Успешное решение кадровых вопросов в сельской местности  опирается на следующие предпосылки:</w:t>
      </w:r>
    </w:p>
    <w:p>
      <w:pPr>
        <w:pStyle w:val="Normal"/>
        <w:ind w:firstLine="600"/>
        <w:jc w:val="both"/>
        <w:rPr/>
      </w:pPr>
      <w:r>
        <w:rPr>
          <w:sz w:val="28"/>
        </w:rPr>
        <w:t>- наличие в поселении в основном постоянного населения;</w:t>
      </w:r>
    </w:p>
    <w:p>
      <w:pPr>
        <w:pStyle w:val="Normal"/>
        <w:ind w:firstLine="600"/>
        <w:jc w:val="both"/>
        <w:rPr/>
      </w:pPr>
      <w:r>
        <w:rPr>
          <w:sz w:val="28"/>
        </w:rPr>
        <w:t>- наличие системы общего, профессионального среднего образования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Для поддержки высокого профессионального уровня кадров культуры и оказания им социальной поддержки необходимо:</w:t>
      </w:r>
    </w:p>
    <w:p>
      <w:pPr>
        <w:pStyle w:val="Normal"/>
        <w:ind w:firstLine="600"/>
        <w:jc w:val="both"/>
        <w:rPr/>
      </w:pPr>
      <w:r>
        <w:rPr>
          <w:sz w:val="28"/>
        </w:rPr>
        <w:t>- формирование банка данных работников культуры поселения, прогнозирования потребности в кадрах до 2012 года;</w:t>
      </w:r>
    </w:p>
    <w:p>
      <w:pPr>
        <w:pStyle w:val="Normal"/>
        <w:ind w:firstLine="600"/>
        <w:jc w:val="both"/>
        <w:rPr/>
      </w:pPr>
      <w:r>
        <w:rPr>
          <w:sz w:val="28"/>
        </w:rPr>
        <w:t>- формирование кадрового потенциала руководителей:</w:t>
      </w:r>
    </w:p>
    <w:p>
      <w:pPr>
        <w:pStyle w:val="Normal"/>
        <w:ind w:firstLine="600"/>
        <w:jc w:val="both"/>
        <w:rPr/>
      </w:pPr>
      <w:r>
        <w:rPr>
          <w:sz w:val="28"/>
        </w:rPr>
        <w:t>- обеспечение трехступенчатой системы непрерывного образования (школа, училище, вуз) в сфере культуры и искусства;</w:t>
      </w:r>
    </w:p>
    <w:p>
      <w:pPr>
        <w:pStyle w:val="Normal"/>
        <w:ind w:firstLine="600"/>
        <w:jc w:val="both"/>
        <w:rPr/>
      </w:pPr>
      <w:r>
        <w:rPr>
          <w:sz w:val="28"/>
        </w:rPr>
        <w:t>- организация и проведение конкурсов, выявляющих лучших по профессии специалистов в различных областях культуры с целью стимулирования их творчества и инициативы;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- разработка мероприятий, способствующих усилению социальной защищенности  работников культуры и искусства;                     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овышение профессионального уровня работников культуры на курсах повышения квалификации и посещение семинар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разработка и реализация комплекса мер, направленных на развитие системы  поощрения работников и учреждений культуры, обеспечивающих высокие показатели эффективности  работы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нормативно-правовой документаци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методической документации в помощь повышения квалификац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ттестация сотрудни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держка молодых дарова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 поддержки талантливых детей, детского творчества необходим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формировать банк данных «Юные дарования поселе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хранять систему поддержки одаренных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жегодно проводить фестиваль одаренных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одить сельские фестивали, смотры, выставки детского творч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ординировать взаимодействие учреждений образования и культуры с целью обеспечения  непрерывного творческого развития от  детского сада до школ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правлять наиболее перспективных учащихся на учебу в учебные заведения культуры и искус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тажировок, мастер-классов, консультаций с приглашением лучших педагогов области, заслуженных деятелей искусств, профессиональных коллективов.</w:t>
      </w:r>
    </w:p>
    <w:p>
      <w:pPr>
        <w:pStyle w:val="Heading3"/>
        <w:overflowPunct w:val="false"/>
        <w:autoSpaceDE w:val="false"/>
        <w:spacing w:lineRule="auto" w:line="240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overflowPunct w:val="false"/>
        <w:autoSpaceDE w:val="false"/>
        <w:spacing w:lineRule="auto" w:line="240"/>
        <w:textAlignment w:val="baseline"/>
        <w:rPr>
          <w:szCs w:val="28"/>
        </w:rPr>
      </w:pPr>
      <w:r>
        <w:rPr>
          <w:szCs w:val="28"/>
        </w:rPr>
        <w:t>Укрепление материально-технической базы.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самых уязвимых мест культуры является состояние материльно- технической базы. Для решения остро стоящих проблем материально-технического обеспечения в сфере культуры и искусства отрасли необходимо: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учреждений культуры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екущий ремонт учреждений культуры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/>
      </w:pPr>
      <w:r>
        <w:rPr>
          <w:sz w:val="28"/>
          <w:szCs w:val="28"/>
        </w:rPr>
        <w:t>-целевое централизованное приобретение аудио, видеотехники, звуковоспроизводящей аппаратуры, светотехники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казание организационной и материальной поддержки сельским учреждениям культуры в ремонте и оснащении сценическим оборудованием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книжных фондов библиотек муниципальных образований  за счет средств областного и местного бюджета.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ультурно-досуговой деятельности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/>
      </w:pPr>
      <w:r>
        <w:rPr>
          <w:sz w:val="28"/>
          <w:szCs w:val="28"/>
        </w:rPr>
        <w:t>Развитие народного творчества и народных традиций (проведение поселенческих  фестивалей, праздников, смотров, конкурсов,  выставок местных художников, мастеров декоративно-прикладного искусства).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ообразные формы культурно-досуговой деятельности развиваются на основе традиционной сельской культуры и выполняют важную социальную функцию. Участие населения в культурно-досуговых мероприятиях способствуют самовыражению и развитию личности независимо от места и характера работы, а также служит важным средством социально-психологической адаптации человека в обществе. Роль  последнего фактора особенно возрастает в условиях системного кризиса, который сейчас переживает Россия. В поселении идет поиск оптимальных путей реформирования существующей сети культурно-досуговых учреждений с целью оптимизации условий для реализации этнокультурных потребностей всех проживающих в поселении .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ременная социально-экономическая ситуация не позволяет одновременно и в полном объеме решить сложный комплекс проблем, накопившихся  за годы реформ в культурно -досуговой сфере.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существления дальнейшего развития  культурно -досуговой деятельности и традиционной  культуры населения поселения  необходимо: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традиций проведения народных праздников в рамках календарного круга: Рождество, Крещение, Масленица, Пасха, Троица и т.д., праздников и фестивалей национальных культур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возрождение и развитие культуры на селе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национально-культурных, этнокультурных центров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возрождение, сохранение и развитие художественных промыслов и ремесел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/>
      </w:pPr>
      <w:r>
        <w:rPr>
          <w:sz w:val="28"/>
          <w:szCs w:val="28"/>
        </w:rPr>
        <w:t>-сохранение приемственности в культурно-досуговой деятельности для различных возрастных и социальных групп населения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/>
      </w:pPr>
      <w:r>
        <w:rPr>
          <w:sz w:val="28"/>
          <w:szCs w:val="28"/>
        </w:rPr>
        <w:t>-поддержка инновационных проектов, программ в области культурно-досуговой деятельности, различных культурных инициатив, акций, направленных на сохранение и развитие национальных культур, на работу с молодежью и детьми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воссоздание и поиск новых форм краеведческой и научно-исследовательской работы на территории поселения;</w:t>
      </w:r>
    </w:p>
    <w:p>
      <w:pPr>
        <w:pStyle w:val="Normal"/>
        <w:tabs>
          <w:tab w:val="clear" w:pos="708"/>
          <w:tab w:val="left" w:pos="750" w:leader="none"/>
          <w:tab w:val="right" w:pos="935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мастеров традиционного фольклора, декоративно-прикладного искусства, народных промыслов и ремесел.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ыми ресурсами являются: 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/>
      </w:pPr>
      <w:r>
        <w:rPr>
          <w:sz w:val="28"/>
          <w:szCs w:val="28"/>
        </w:rPr>
        <w:t>-финансовые ресурсы  (средства областного бюджета, районного,  внебюджетные средства, включая собственные средства учреждений культуры и искусства)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информационные ресурсы (информационная сеть учреждений культуры и  искусства, система обновляемых и пополняемых баз данной сферы культуры, нормативно-правовые документы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большой историко-культурный потенциал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кадровый состав сферы культуры.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Комиссаровского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А.И.Стадник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" w:top="228" w:footer="1107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6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360" w:hanging="0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360"/>
      <w:jc w:val="center"/>
      <w:textAlignment w:val="auto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both"/>
      <w:textAlignment w:val="auto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360"/>
      <w:textAlignment w:val="auto"/>
      <w:outlineLvl w:val="4"/>
    </w:pPr>
    <w:rPr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480"/>
      <w:jc w:val="center"/>
      <w:textAlignment w:val="auto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40"/>
      <w:jc w:val="both"/>
      <w:textAlignment w:val="auto"/>
    </w:pPr>
    <w:rPr>
      <w:sz w:val="28"/>
      <w:szCs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Style7">
    <w:name w:val="Название объекта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9:00:00Z</dcterms:created>
  <dc:creator>1</dc:creator>
  <dc:description/>
  <cp:keywords/>
  <dc:language>en-US</dc:language>
  <cp:lastModifiedBy>1</cp:lastModifiedBy>
  <cp:lastPrinted>2010-04-19T12:15:00Z</cp:lastPrinted>
  <dcterms:modified xsi:type="dcterms:W3CDTF">2010-08-19T04:51:00Z</dcterms:modified>
  <cp:revision>40</cp:revision>
  <dc:subject/>
  <dc:title>Об утверждении муниципальной целевой Программы сохранения</dc:title>
</cp:coreProperties>
</file>