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№ </w:t>
      </w:r>
      <w:r>
        <w:rPr>
          <w:u w:val="single"/>
        </w:rPr>
        <w:t>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5» апреля 2010г.                                                               х.Ли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долгосроч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Сохранение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культуры 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кусства Комиссар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собую социальную значимость и актуальность деятельности учреждений культуры по обеспечению свободного доступа граждан к культурным ценностям, информации, услугам учреждений культуры, в целях формирования правовых, социально-экономических и организационных условий для духовно-нравственного, гражданского, патриотического воспитания и культурного развития жителей поселения,     руководствуясь ст. 179 Бюджетного кодекса РФ, Постановлением Главы Администрации Красносулинского района № 292 от 09.06.2009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нский район», ст. 30 п. 14 Устава муниципального образования «Комиссаровского сельского поселения», -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долгосрочную целевую программу «Сохранение и развитие культуры и искусства Комиссаровского сельского поселения  на 2010-2012 год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К «Комиссаровский СДК» и «Библиотека Комиссаровского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льского поселения» обеспечить результативное и целевое использование средств бюджета Комиссаровского сельского поселения в соответствии с бюджетной росписью по разделам  "Культура, кинематография и средства массовой информации», в части реализации долгосрочной целевой программы «Сохранение и развитие культуры и искусства Комиссаровского сельского поселения на 2010-2012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мисс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А.И.Ста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231"/>
        <w:gridCol w:w="1800"/>
        <w:gridCol w:w="1440"/>
        <w:gridCol w:w="1316"/>
        <w:gridCol w:w="108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-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пись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вший докумен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Хамит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рующий заместител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ван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айФ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ренко Наталья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за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-экономического развития и инвестиц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Людмил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-экономичес-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 инвест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инова Ирина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Светлан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.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45:00Z</dcterms:created>
  <dc:creator>User</dc:creator>
  <dc:description/>
  <cp:keywords/>
  <dc:language>en-US</dc:language>
  <cp:lastModifiedBy>1</cp:lastModifiedBy>
  <cp:lastPrinted>2010-11-01T18:34:00Z</cp:lastPrinted>
  <dcterms:modified xsi:type="dcterms:W3CDTF">2011-02-12T14:01:00Z</dcterms:modified>
  <cp:revision>40</cp:revision>
  <dc:subject/>
  <dc:title/>
</cp:coreProperties>
</file>