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80" w:right="-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ind w:left="3780" w:right="-3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долгосрочной целевой программе     «Пожарная безопасность и защита населения и территории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left="3780" w:right="-3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80"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80"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80"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80"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ИКА</w:t>
      </w:r>
    </w:p>
    <w:p>
      <w:pPr>
        <w:pStyle w:val="Normal"/>
        <w:shd w:fill="FFFFFF" w:val="clear"/>
        <w:spacing w:lineRule="exact" w:line="322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ценки эффективности долгосрочной целевой программы </w:t>
      </w:r>
      <w:r>
        <w:rPr>
          <w:color w:val="000000"/>
          <w:sz w:val="28"/>
          <w:szCs w:val="28"/>
        </w:rPr>
        <w:t xml:space="preserve">программе     «Пожарная безопасность и защита населения и территории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hanging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22"/>
        <w:ind w:right="-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Методика оценки эффективности долгосрочной целевой программы </w:t>
      </w:r>
      <w:r>
        <w:rPr>
          <w:color w:val="000000"/>
          <w:sz w:val="28"/>
          <w:szCs w:val="28"/>
        </w:rPr>
        <w:t xml:space="preserve">«Пожарная безопасность и защита населения и территории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 xml:space="preserve">от чрезвычайных  ситуаций на 2011 - 2013 годы» (далее – методика, Программа) разработана в соответствии с постановлением </w:t>
      </w:r>
      <w:r>
        <w:rPr>
          <w:sz w:val="28"/>
          <w:szCs w:val="28"/>
        </w:rPr>
        <w:t>Главы Администрации Комиссаровского сельского поселение№ 52/1 от 26.10.2009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истема показателей оценки эффективности Программ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1 Показатель по пожарам – П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показателя Пп осуществляется по следующей форму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3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12"/>
      </w:tblGrid>
      <w:tr>
        <w:trPr>
          <w:trHeight w:val="264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=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</w:t>
            </w:r>
          </w:p>
        </w:tc>
        <w:tc>
          <w:tcPr>
            <w:tcW w:w="15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100, где:</w:t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б</w:t>
            </w:r>
          </w:p>
        </w:tc>
        <w:tc>
          <w:tcPr>
            <w:tcW w:w="15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г – количество пожаров за отчетный год;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б – количесвто пожаров в 2009 году (базовый показатель).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азатель Пб =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значении: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п менее 10 % реализация Программы является эффективной;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п равно и более 100 % - реализация Программы является неэффективной.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1.2. Показатель по количеству спасенных людей – Кс.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 показателя Кс осуществляется по следующей формуле: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29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60"/>
      </w:tblGrid>
      <w:tr>
        <w:trPr>
          <w:trHeight w:val="264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=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100, где:</w:t>
            </w:r>
          </w:p>
        </w:tc>
      </w:tr>
      <w:tr>
        <w:trPr>
          <w:trHeight w:val="264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 – количество спасенных людей за отчетный год;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б – количество спасенных людей в 2009 году (базовый показатель).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казатель Кб = 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значении: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с более 100 % реализация Программы является эффективной;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с равно и менее 100 % - реализация Программы является не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долгосрочной целевой программе по результатам за год и весь период действия программы подготавливает муниципальный заказчик и вносит соответствующий проект постановления Администрации Комиссаровского сельского поселения в соответствии с Регламентом Администрации Комиссаровского сельского поселения.</w:t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firstLine="9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Глава Комиссаровского сельского поселения                                  А.И.Стадник</w:t>
      </w:r>
    </w:p>
    <w:p>
      <w:pPr>
        <w:pStyle w:val="Normal"/>
        <w:shd w:fill="FFFFFF" w:val="clear"/>
        <w:spacing w:lineRule="exact" w:line="322"/>
        <w:ind w:right="-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48:00Z</dcterms:created>
  <dc:creator>www.PHILka.RU</dc:creator>
  <dc:description/>
  <cp:keywords/>
  <dc:language>en-US</dc:language>
  <cp:lastModifiedBy>1</cp:lastModifiedBy>
  <cp:lastPrinted>2010-11-25T10:13:00Z</cp:lastPrinted>
  <dcterms:modified xsi:type="dcterms:W3CDTF">2010-11-25T07:38:00Z</dcterms:modified>
  <cp:revision>11</cp:revision>
  <dc:subject/>
  <dc:title/>
</cp:coreProperties>
</file>