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лгосрочной целевой программе «Сохранение и развитие культуры и искусства  Комиссаровского сельского поселения Красносулинского района</w:t>
      </w:r>
    </w:p>
    <w:p>
      <w:pPr>
        <w:pStyle w:val="Normal"/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0 – 2013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(прогнозные) объемы финансирования долгосрочной  программы «Сохранение и развитие культуры и искусства Комиссаровского сельского поселения Красносулинского района на 2010-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7957185" cy="1731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718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5688"/>
                              <w:gridCol w:w="1315"/>
                              <w:gridCol w:w="1559"/>
                              <w:gridCol w:w="1384"/>
                              <w:gridCol w:w="1384"/>
                              <w:gridCol w:w="120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нансирование Программ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0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1 год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г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  <w:t>12407.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90.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36.6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  <w:lang w:val="en-US"/>
                                    </w:rPr>
                                    <w:t>12407.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690.4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36.6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240.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55pt;height:136.3pt;mso-wrap-distance-left:9pt;mso-wrap-distance-right:9pt;mso-wrap-distance-top:0pt;mso-wrap-distance-bottom:0pt;margin-top:6.45pt;mso-position-vertical-relative:text;margin-left:5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31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5688"/>
                        <w:gridCol w:w="1315"/>
                        <w:gridCol w:w="1559"/>
                        <w:gridCol w:w="1384"/>
                        <w:gridCol w:w="1384"/>
                        <w:gridCol w:w="120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84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ирование Программы (тыс. рублей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0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1 год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г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  <w:t>12407.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690.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36.6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  <w:lang w:val="en-US"/>
                              </w:rPr>
                              <w:t>12407.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690.4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36.6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240.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2:00Z</dcterms:created>
  <dc:creator>1</dc:creator>
  <dc:description/>
  <cp:keywords/>
  <dc:language>en-US</dc:language>
  <cp:lastModifiedBy>1</cp:lastModifiedBy>
  <dcterms:modified xsi:type="dcterms:W3CDTF">2011-02-17T11:36:00Z</dcterms:modified>
  <cp:revision>3</cp:revision>
  <dc:subject/>
  <dc:title>Приложение №1</dc:title>
</cp:coreProperties>
</file>