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 долгосрочной  программы «Сохранение и развитие культуры и искусства Комиссаровского  сельского поселения Красносул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0 – 2013 годы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23"/>
        <w:gridCol w:w="900"/>
        <w:gridCol w:w="1661"/>
        <w:gridCol w:w="1126"/>
        <w:gridCol w:w="1030"/>
        <w:gridCol w:w="792"/>
        <w:gridCol w:w="1166"/>
        <w:gridCol w:w="1030"/>
        <w:gridCol w:w="1166"/>
        <w:gridCol w:w="1030"/>
        <w:gridCol w:w="1166"/>
        <w:gridCol w:w="1030"/>
        <w:gridCol w:w="1166"/>
      </w:tblGrid>
      <w:tr>
        <w:trPr>
          <w:trHeight w:val="32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 (год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-получатели бюджетных средств</w:t>
            </w:r>
          </w:p>
        </w:tc>
        <w:tc>
          <w:tcPr>
            <w:tcW w:w="107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</w:tr>
      <w:tr>
        <w:trPr>
          <w:trHeight w:val="32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18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>
          <w:trHeight w:val="42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-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ласт-н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</w:t>
            </w:r>
          </w:p>
        </w:tc>
      </w:tr>
      <w:tr>
        <w:trPr/>
        <w:tc>
          <w:tcPr>
            <w:tcW w:w="16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Выравнивание доступа к услугам учреждений культуры, информации, культурным ценностя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 выполнения муниципального задания муниципальными учреждениями культуры Комиссаровского сельского поселения Красносулин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7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0,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омиссаровский СД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63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.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Библиотека Комиссар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43.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7.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* В рамках финансового обеспечения выполнения государственного задания учреждений культуры Комиссаровского сельского поселения Красносулинского района     Примечание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 «Комиссаровский СДК» – муниципальное учреждение культуры «Комиссаровский сельский Дом культуры» 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К«Библиотека Комиссаровского сельского поселения»  – муниципальное учреждение культуры «Библиотека Комиссаро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widowControl/>
      <w:autoSpaceDE w:val="true"/>
      <w:spacing w:before="94" w:after="94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09:00Z</dcterms:created>
  <dc:creator>1</dc:creator>
  <dc:description/>
  <cp:keywords/>
  <dc:language>en-US</dc:language>
  <cp:lastModifiedBy>1</cp:lastModifiedBy>
  <dcterms:modified xsi:type="dcterms:W3CDTF">2011-02-16T13:09:00Z</dcterms:modified>
  <cp:revision>2</cp:revision>
  <dc:subject/>
  <dc:title>Приложение № 2</dc:title>
</cp:coreProperties>
</file>