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КРАСНОСУЛИНСКИЙ РАЙОН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/>
      </w:pPr>
      <w:r>
        <w:rPr>
          <w:bCs/>
        </w:rPr>
        <w:t>КОМИССАР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 xml:space="preserve">.2011 </w:t>
        <w:tab/>
        <w:t xml:space="preserve">                                            № 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                          х.Лихой</w:t>
      </w:r>
    </w:p>
    <w:p>
      <w:pPr>
        <w:pStyle w:val="Subtitl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оселения от 05.04.2010 № 23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  </w:t>
      </w:r>
      <w:r>
        <w:rPr/>
        <w:t>В соответствии с решением Собрания депутатов Комиссаровского сельского поселения от 17.12.2010г. № 38 «О бюджете Комиссаровского сельского поселения Красносулинского района на 2011год», руководствуясь ст. 30 Устава муниципального образования «Комиссаровское сельское поселение»,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5"/>
        <w:jc w:val="both"/>
        <w:rPr>
          <w:sz w:val="28"/>
        </w:rPr>
      </w:pPr>
      <w:r>
        <w:rPr>
          <w:sz w:val="28"/>
        </w:rPr>
        <w:t>Внести в постановление Главы Комиссаровского сельского поселения от 05.04.2010 № 23 «Об утверждении долгосрочной целевой программы «Сохранение и развитие культуры и искусства Комиссаровского сельского поселения на 2010-2013 годы» следующие изменения: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Приложение № 1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2. Приложение № 2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Постановление вступает в силу с 01.01.2011года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trike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</w:rPr>
        <w:t>. Контроль за исполнением постановления оставляю за собой.</w:t>
      </w:r>
    </w:p>
    <w:p>
      <w:pPr>
        <w:pStyle w:val="Normal"/>
        <w:jc w:val="both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омисса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А.И.Стадник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0" w:bottom="54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35:00Z</dcterms:created>
  <dc:creator>ЕЛЕНА</dc:creator>
  <dc:description/>
  <cp:keywords/>
  <dc:language>en-US</dc:language>
  <cp:lastModifiedBy>1</cp:lastModifiedBy>
  <cp:lastPrinted>2011-03-17T10:06:00Z</cp:lastPrinted>
  <dcterms:modified xsi:type="dcterms:W3CDTF">2011-04-07T07:14:00Z</dcterms:modified>
  <cp:revision>6</cp:revision>
  <dc:subject/>
  <dc:title>Проект</dc:title>
</cp:coreProperties>
</file>