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9 мая 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3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3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137660" cy="1041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2"/>
                                    <w:gridCol w:w="1134"/>
                                    <w:gridCol w:w="1262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2,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8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134"/>
                              <w:gridCol w:w="126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2,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72,6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30,0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– х.Тацин, х.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течение 2011 - 2013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72,6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30,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1,3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3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иссаровского сельского поселения                                        А.И.Ста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3:00Z</dcterms:created>
  <dc:creator>user</dc:creator>
  <dc:description/>
  <cp:keywords/>
  <dc:language>en-US</dc:language>
  <cp:lastModifiedBy>1</cp:lastModifiedBy>
  <cp:lastPrinted>2010-10-11T08:39:00Z</cp:lastPrinted>
  <dcterms:modified xsi:type="dcterms:W3CDTF">2011-05-19T10:22:00Z</dcterms:modified>
  <cp:revision>5</cp:revision>
  <dc:subject/>
  <dc:title>УТВЕРЖДЕНА</dc:title>
</cp:coreProperties>
</file>