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9.08.2012</w:t>
      </w:r>
      <w:r>
        <w:rPr>
          <w:sz w:val="28"/>
          <w:szCs w:val="28"/>
        </w:rPr>
        <w:t xml:space="preserve">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5 – 2017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5– 2017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 Ростовской области от 23.12.2011 № 270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 и обеспечения эффективного функционирования системы программно-целевого управ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5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6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5 – 2017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152900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0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18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5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6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7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4,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7pt;height:64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 обеспечение Программы составляют средства бюджета поселения </w: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64,3 тыс. рублей, в том числе: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   20,4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  21,4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  22,5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ом местного самоуправления вопросам пожарной безопасности территории Комиссаровского сельского поселения уделяется постоянное внимание. 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обустроено мест водозабора на естественных водоемах поселения. Данные мероприятия произведены, оборудованы подъездные пути, площадок и пирсов на  реке Лихая поселков – х.Тацин в количестве -1, х.Комиссаровка в количестве -2, х.Лихой в количестве -2, что является вопросом противопожарной безопасности, а также производится обучение различных категорий населения противопожарной безопасности. Если обучение занятого в производстве населения осуществляется в соответствии с программами по месту работы, то обучение неработающего населения поселения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сель</w:t>
      </w:r>
      <w:r>
        <w:rPr>
          <w:spacing w:val="-8"/>
          <w:sz w:val="28"/>
          <w:szCs w:val="28"/>
        </w:rPr>
        <w:t>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5 - 2017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64,3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 год 20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  21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 22,5  тыс. рублей.</w:t>
      </w:r>
    </w:p>
    <w:p>
      <w:pPr>
        <w:pStyle w:val="Normal"/>
        <w:tabs>
          <w:tab w:val="clear" w:pos="708"/>
          <w:tab w:val="left" w:pos="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sz w:val="28"/>
          <w:szCs w:val="28"/>
        </w:rPr>
        <w:t>2. постановлением Правительства Ростовской области от 23.12.2011 № 270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 и обеспечения эффективного функционирования системы программно-целевого управлени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 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5 – 2017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миссаровского сельского поселения                                         А.И.Стадник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2-08-13T14:40:00Z</cp:lastPrinted>
  <dcterms:modified xsi:type="dcterms:W3CDTF">2012-08-29T13:00:00Z</dcterms:modified>
  <cp:revision>32</cp:revision>
  <dc:subject/>
  <dc:title>УТВЕРЖДЕНА</dc:title>
</cp:coreProperties>
</file>