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муниципальной 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муниципальной долгосрочной целевой   программы «Сохранение и развитие культуры и искусства Комиссаровского сельского поселения Красносулинского района на 2010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803719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71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340"/>
                              <w:gridCol w:w="137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1536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4,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39,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5,8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9,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15338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91,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39,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35,8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89,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85pt;height:136.3pt;mso-wrap-distance-left:9pt;mso-wrap-distance-right:9pt;mso-wrap-distance-top:0pt;mso-wrap-distance-bottom:0pt;margin-top:6.45pt;mso-position-vertical-relative:text;margin-left: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5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340"/>
                        <w:gridCol w:w="137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1536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4,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39,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5,8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9,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15338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91,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39,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35,8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89,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6:00Z</dcterms:created>
  <dc:creator>1</dc:creator>
  <dc:description/>
  <cp:keywords/>
  <dc:language>en-US</dc:language>
  <cp:lastModifiedBy>1</cp:lastModifiedBy>
  <dcterms:modified xsi:type="dcterms:W3CDTF">2012-09-10T07:50:00Z</dcterms:modified>
  <cp:revision>12</cp:revision>
  <dc:subject/>
  <dc:title>Приложение №1</dc:title>
</cp:coreProperties>
</file>