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05.03.2012                                               № 19  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решением Собрания депутатов Комиссаровского сельского поселения от 29.02.2012 № 73 «О внесении изменений в решение Собрания депутатов от 16.12.2011 № 69 «О бюджете Комиссаровского сельского поселения Красносулинского района на 2012год и на плановый период 2013-2014годов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 муниципальную долгосрочную целевую программу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4 годы»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1 к постановлению  изложить в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лгосрочной целевой программе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4 годы»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постановление вступает в силу после обнародования на информационных стендах поселе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4"/>
          <w:szCs w:val="24"/>
        </w:rPr>
        <w:t>Глава Комиссаровского сельского поселения                                                         А.И.Стадник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35:00Z</dcterms:created>
  <dc:creator>7.3.4</dc:creator>
  <dc:description/>
  <cp:keywords/>
  <dc:language>en-US</dc:language>
  <cp:lastModifiedBy>1</cp:lastModifiedBy>
  <cp:lastPrinted>2011-07-19T08:02:00Z</cp:lastPrinted>
  <dcterms:modified xsi:type="dcterms:W3CDTF">2012-03-12T13:11:00Z</dcterms:modified>
  <cp:revision>12</cp:revision>
  <dc:subject/>
  <dc:title>РОССИЙСКАЯ  ФЕДЕРАЦИЯ</dc:title>
</cp:coreProperties>
</file>