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08.2012</w:t>
      </w:r>
      <w:r>
        <w:rPr>
          <w:sz w:val="28"/>
          <w:szCs w:val="28"/>
        </w:rPr>
        <w:t xml:space="preserve">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4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4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 -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4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279265" cy="82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1"/>
                                    <w:gridCol w:w="1122"/>
                                    <w:gridCol w:w="1122"/>
                                    <w:gridCol w:w="935"/>
                                    <w:gridCol w:w="93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4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1,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6.95pt;height:64.75pt;mso-wrap-distance-left:0pt;mso-wrap-distance-right:9pt;mso-wrap-distance-top:0pt;mso-wrap-distance-bottom:0pt;margin-top:0.05pt;mso-position-vertical-relative:page;margin-left:-2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22"/>
                              <w:gridCol w:w="1122"/>
                              <w:gridCol w:w="935"/>
                              <w:gridCol w:w="9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4 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113,6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48,4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1,6 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0,4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/>
            </w:pPr>
            <w:r>
              <w:rPr>
                <w:sz w:val="28"/>
                <w:szCs w:val="28"/>
              </w:rPr>
              <w:t>2014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2011 года было подготовлено и введено в действие </w:t>
      </w: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>4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1год на территории поселения произошло 3 пожара, из которых 66 % пришлось на жилой фонд.   В результате пожаров погибло 2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2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   на площади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обустроено мест водозабора на естественных водоемах поселения. Данные мероприятия произведены, оборудованы подъездные пути, площадок и пирсов на  реке Лихая поселков – х.Тацин в количестве -1, х.Комиссаровка в количестве -2, х.Лихой в количестве -2, что является вопросом противопожарной безопасности, а также производится обучение различных категорий населения противопожарной безопасности. Если обучение занятого в производстве населения осуществляется в соответствии с программами по месту работы, то обучение неработающего населения поселения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ся в течение 2011 - 2014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91,7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48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1,6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0,4  тыс. рублей;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21,3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4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иссаровского сельского поселения                                         А.И.Стадник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3:00Z</dcterms:created>
  <dc:creator>user</dc:creator>
  <dc:description/>
  <cp:keywords/>
  <dc:language>en-US</dc:language>
  <cp:lastModifiedBy>1</cp:lastModifiedBy>
  <cp:lastPrinted>2012-08-13T14:40:00Z</cp:lastPrinted>
  <dcterms:modified xsi:type="dcterms:W3CDTF">2012-08-16T10:41:00Z</dcterms:modified>
  <cp:revision>26</cp:revision>
  <dc:subject/>
  <dc:title>УТВЕРЖДЕНА</dc:title>
</cp:coreProperties>
</file>