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– 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 долгосрочной  программы «Сохранение и развитие культуры и искусства Комиссаровского  сельского поселения Красносулинского района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>на 2015 – 2017годы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22"/>
        <w:gridCol w:w="885"/>
        <w:gridCol w:w="1260"/>
        <w:gridCol w:w="1260"/>
        <w:gridCol w:w="1204"/>
        <w:gridCol w:w="1607"/>
        <w:gridCol w:w="1316"/>
        <w:gridCol w:w="1528"/>
        <w:gridCol w:w="50"/>
        <w:gridCol w:w="1080"/>
        <w:gridCol w:w="38"/>
        <w:gridCol w:w="1030"/>
        <w:gridCol w:w="12"/>
        <w:gridCol w:w="1261"/>
      </w:tblGrid>
      <w:tr>
        <w:trPr>
          <w:trHeight w:val="328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-получатели бюджетных средств</w:t>
            </w:r>
          </w:p>
        </w:tc>
        <w:tc>
          <w:tcPr>
            <w:tcW w:w="10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>
          <w:trHeight w:val="32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42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5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 выполнения муниципального задания муниципальными бюджетными учреждениями культуры Комиссаровского сельского поселения Красносулинск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К «Комиссаровский СДК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К КР«Центральная библиотека Комиссаровского сельского поселе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В рамках финансового обеспечения выполнения государственного задания учреждений культуры Комиссаровского сельского поселения Красносулинского района     Примечание 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БУК «Комиссаровский СДК» – муниципальное бюджетное учреждение культуры «Комиссаровский сельский Дом культуры» 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БУК«Библиотека Комиссаровского сельского поселения»  – муниципальное бюджетное учреждение культуры Красносулинского района «Центральная библиотека Комиссар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/>
      <w:autoSpaceDE w:val="true"/>
      <w:spacing w:before="94" w:after="94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4:00Z</dcterms:created>
  <dc:creator>1</dc:creator>
  <dc:description/>
  <cp:keywords/>
  <dc:language>en-US</dc:language>
  <cp:lastModifiedBy>1</cp:lastModifiedBy>
  <cp:lastPrinted>2011-10-13T10:11:00Z</cp:lastPrinted>
  <dcterms:modified xsi:type="dcterms:W3CDTF">2012-08-29T12:05:00Z</dcterms:modified>
  <cp:revision>13</cp:revision>
  <dc:subject/>
  <dc:title>Приложение № 2</dc:title>
</cp:coreProperties>
</file>