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миссаровского сельского поселения Красносулинского района «О внесении изменений в решение Собрания депутатов Комиссаровского сельского поселения от 27.12.2016г № 28 «О бюджете Комиссаро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30.06.2017г по 14.07.2017г в бюджет Комиссаро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Экономию сложившуюся по реализации муниципальной программы Комиссаровского сельского поселения «Благоустройство территории и жилищно-коммунальное хозяйство» в сумме 39,8 тыс.руб.  (выполнение комплекса кадастровых работ по образованию земельных участков под кладбищами на территории поселения) перераспределить  на увеличение бюджетных ассигнований по муниципальной программе Комиссаровского сельского поселения «Управление муниципальными финансами » в сумме 33,0 тыс.руб. в части расходов на обеспечение функций органа местного самоуправления (приобретение оргтехники) и  в сумме 6,8 тыс.руб. в части расходов на уплату земельного налога .</w:t>
      </w:r>
    </w:p>
    <w:p>
      <w:pPr>
        <w:pStyle w:val="TextBodyIndent"/>
        <w:ind w:left="94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94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Начальник сектора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экономики и финансов                                                                       Е.Н.Романютенко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17-01-31T10:05:00Z</cp:lastPrinted>
  <dcterms:modified xsi:type="dcterms:W3CDTF">2017-07-25T13:46:00Z</dcterms:modified>
  <cp:revision>301</cp:revision>
  <dc:subject/>
  <dc:title>                                                   Пояснительная записка </dc:title>
</cp:coreProperties>
</file>