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Комиссаровского сельского поселения Красносулинского района «О внесении изменений в решение Собрания депутатов Комиссаровского сельского поселения от 27.12.2016г № 28 «О бюджете Комиссаровского сельского поселения Красносулинского района на 2017 год и на плановый период 2018 и 2019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За период с 14.07.2017 г. по 26.07.2017 г. в бюджет Комиссаровского сельского поселения предлагается внести следующие изменения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rPr/>
      </w:pPr>
      <w:r>
        <w:rPr>
          <w:szCs w:val="28"/>
        </w:rPr>
        <w:t>Экономию сложившуюся в результате деятельности Комиссаровского сельского поселения</w:t>
      </w:r>
      <w:r>
        <w:rPr>
          <w:vanish/>
          <w:szCs w:val="28"/>
        </w:rPr>
        <w:t>Развитие культуры»</w:t>
      </w:r>
      <w:r>
        <w:rPr>
          <w:szCs w:val="28"/>
        </w:rPr>
        <w:t xml:space="preserve"> в сумме 200,00 тыс.руб.  перераспределить  на увеличение бюджетных ассигнований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 муниципальной программе Комиссаровского сельского поселения «Управление муниципальными финансами » в сумме 67,0 тыс.руб. в части расходов на обеспечение функций органа местного самоуправления (приобретение оргтехники, канцелярских товаров, бензина),</w:t>
      </w:r>
    </w:p>
    <w:p>
      <w:pPr>
        <w:pStyle w:val="TextBodyIndent"/>
        <w:ind w:firstLine="709"/>
        <w:rPr/>
      </w:pPr>
      <w:r>
        <w:rPr>
          <w:szCs w:val="28"/>
        </w:rPr>
        <w:t>-   в сумме 50,00 тыс.руб. на непрограммные расходы (межевание земельных участков)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в сумме 83,0 тыс.руб. по муниципальной программе «Благоустройство территории и жилищно-коммунальное хозяйство» (приобретение ламп уличного освещения)   .</w:t>
      </w:r>
    </w:p>
    <w:p>
      <w:pPr>
        <w:pStyle w:val="TextBodyIndent"/>
        <w:ind w:left="94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940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 xml:space="preserve">Начальник сектора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экономики и финансов                                                                       Е.Н.Романютенко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Наталья</cp:lastModifiedBy>
  <cp:lastPrinted>2017-01-31T10:05:00Z</cp:lastPrinted>
  <dcterms:modified xsi:type="dcterms:W3CDTF">2017-07-28T12:19:00Z</dcterms:modified>
  <cp:revision>305</cp:revision>
  <dc:subject/>
  <dc:title>                                                   Пояснительная записка </dc:title>
</cp:coreProperties>
</file>