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4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30</w:t>
        <w:softHyphen/>
        <w:t>.10.2017 № 4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3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11-01T07:53:00Z</dcterms:modified>
  <cp:revision>179</cp:revision>
  <dc:subject/>
  <dc:title>-  Приложение № 8</dc:title>
</cp:coreProperties>
</file>