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Красносулинского района «О внесении изменений в решение Собрания депутатов Комиссаровского сельского поселения от 27.12.2016г № 28 «О бюджете Комиссаро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21.11.2017г по 15.12.2017г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</w:t>
        <w:tab/>
        <w:t>Произведено перераспределение расходов по кодам бюджетной классификации, не приводящие к общему изменению расходов бюджета Комиссар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Н.В.Скор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17-12-18T06:10:00Z</dcterms:modified>
  <cp:revision>300</cp:revision>
  <dc:subject/>
  <dc:title>                                                   Пояснительная записка </dc:title>
</cp:coreProperties>
</file>