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Собрания депутатов Комиссаровского сельского поселения Красносулинского района «О внесении изменений в решение Собрания депутатов Комиссаровского сельского поселения от 27.12.2016г № 28 «О бюджете Комиссаровского сельского поселения Красносулинского района на 2017 год и на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За период с 16.12.2017г по 27.12.2017г в бюджет Комиссаровского сельского поселения предлагается внести следующие изменения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1.</w:t>
        <w:tab/>
        <w:t>Произведено перераспределение доходов по кодам бюджетной классификации, не приводящие к общему изменению доходов бюджета Комиссаровского сельского поселения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.</w:t>
        <w:tab/>
        <w:t>Произведено перераспределение расходов по кодам бюджетной классификации, не приводящие к общему изменению расходов бюджета Комиссаровского сельского поселения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>Начальник сектора экономики и финансов                                         Н.В.Скорова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44:00Z</dcterms:created>
  <dc:creator>User</dc:creator>
  <dc:description/>
  <cp:keywords/>
  <dc:language>en-US</dc:language>
  <cp:lastModifiedBy>Наталья</cp:lastModifiedBy>
  <cp:lastPrinted>2017-01-31T10:05:00Z</cp:lastPrinted>
  <dcterms:modified xsi:type="dcterms:W3CDTF">2017-12-27T08:38:00Z</dcterms:modified>
  <cp:revision>302</cp:revision>
  <dc:subject/>
  <dc:title>                                                   Пояснительная записка </dc:title>
</cp:coreProperties>
</file>