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Комисса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от 27.12.2017 № 5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18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 на плановый период 2019  и 2020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ar-SA"/>
        </w:rPr>
        <w:t>Межбюджетные трансферты, 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ам местного самоуправления сельских поселений на 2018 год</w:t>
      </w:r>
      <w:r>
        <w:rPr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2551"/>
        <w:gridCol w:w="851"/>
        <w:gridCol w:w="1417"/>
        <w:gridCol w:w="851"/>
        <w:gridCol w:w="1383"/>
        <w:gridCol w:w="601"/>
        <w:gridCol w:w="1134"/>
        <w:gridCol w:w="596"/>
        <w:gridCol w:w="822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миссаро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06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2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06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2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Наталья</cp:lastModifiedBy>
  <cp:lastPrinted>2017-05-22T10:15:00Z</cp:lastPrinted>
  <dcterms:modified xsi:type="dcterms:W3CDTF">2017-12-27T10:07:00Z</dcterms:modified>
  <cp:revision>8</cp:revision>
  <dc:subject/>
  <dc:title>Приложение 17</dc:title>
</cp:coreProperties>
</file>