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>от 27</w:t>
        <w:softHyphen/>
        <w:t>.09.2017 № 4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3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1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8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7-10-03T05:09:00Z</dcterms:modified>
  <cp:revision>174</cp:revision>
  <dc:subject/>
  <dc:title>-  Приложение № 8</dc:title>
</cp:coreProperties>
</file>