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миссаро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от 27.09.2017 № 44 «О внесени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омиссаровского сельского поселения от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27.12.2016 №28 «О бюджете Комиссаро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Красносулинского района 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2017 год и на плановый период 2018 и 2019 годов»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sz w:val="16"/>
          <w:szCs w:val="16"/>
          <w:lang w:val="en-US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11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28«О бюджете Комиссаровского сельского поселения Красносулинского района на 2017 год и на плановый период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>2018 и 2019 годов 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плановый период 2018 и 2019 год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  <w:gridCol w:w="1088"/>
      </w:tblGrid>
      <w:tr>
        <w:trPr/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/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u w:val="single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  <w:lang w:val="en-US"/>
              </w:rPr>
            </w:pPr>
            <w:r>
              <w:rPr>
                <w:bCs/>
              </w:rPr>
              <w:t>12041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3213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2041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3213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99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99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00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00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3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7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.7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6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64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1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9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465.</w:t>
            </w:r>
            <w:r>
              <w:rPr/>
              <w:t>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-ры в рамках подпрограммы «Развитие культу-ры» муниципальной программы Комиссаров-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4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84.</w:t>
            </w:r>
            <w:r>
              <w:rPr/>
              <w:t>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-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44:00Z</dcterms:created>
  <dc:creator>User</dc:creator>
  <dc:description/>
  <cp:keywords/>
  <dc:language>en-US</dc:language>
  <cp:lastModifiedBy>Наталья</cp:lastModifiedBy>
  <cp:lastPrinted>2016-11-18T09:25:00Z</cp:lastPrinted>
  <dcterms:modified xsi:type="dcterms:W3CDTF">2017-10-03T05:11:00Z</dcterms:modified>
  <cp:revision>14</cp:revision>
  <dc:subject/>
  <dc:title>-  Приложение № 8</dc:title>
</cp:coreProperties>
</file>