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1"/>
        <w:gridCol w:w="239"/>
        <w:gridCol w:w="239"/>
        <w:gridCol w:w="239"/>
        <w:gridCol w:w="239"/>
      </w:tblGrid>
      <w:tr>
        <w:trPr>
          <w:trHeight w:val="319" w:hRule="atLeast"/>
        </w:trPr>
        <w:tc>
          <w:tcPr>
            <w:tcW w:w="14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2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068195</wp:posOffset>
                      </wp:positionV>
                      <wp:extent cx="9128125" cy="1806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28125" cy="1806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1"/>
                                    <w:gridCol w:w="7054"/>
                                  </w:tblGrid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7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18" w:hanging="851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ложение 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7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4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18" w:hanging="851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к решению Собрания депутатов Комиссаров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18" w:hanging="851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сельского поселения от 27.12.2016 № 28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7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4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018" w:hanging="851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7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4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18" w:hanging="851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«О бюджете Комиссаровского сельского 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18" w:hanging="851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Красносулинского района на 2017 год и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7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4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7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92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 плановый период 2018 и 2019 годов 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8.75pt;height:142.25pt;mso-wrap-distance-left:0pt;mso-wrap-distance-right:9pt;mso-wrap-distance-top:0pt;mso-wrap-distance-bottom:0pt;margin-top:162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1"/>
                              <w:gridCol w:w="7054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18" w:hanging="851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18" w:hanging="851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решению Собрания депутатов Комиссар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18" w:hanging="851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ельского поселения от 27.12.2016 № 28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018" w:hanging="851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18" w:hanging="851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О бюджете Комиссаровского сельского 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18" w:hanging="851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асносулинского района на 2017 год 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9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плановый период 2018 и 2019 годов 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омиссар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от 27.09.2017 № 44 «О внесе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аровского сельского поселения о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2016 №28 «О бюджете Комиссар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Красносулинского района 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Комиссаровского сельского  и  непрограммным направлениям деятельности), группам и подгруппам видов расходов классификации расходов бюджетов на плановый период 2018 и 2019 годов</w:t>
      </w:r>
    </w:p>
    <w:tbl>
      <w:tblPr>
        <w:tblW w:w="170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  <w:gridCol w:w="850"/>
        <w:gridCol w:w="851"/>
        <w:gridCol w:w="1701"/>
        <w:gridCol w:w="142"/>
        <w:gridCol w:w="992"/>
        <w:gridCol w:w="239"/>
        <w:gridCol w:w="1037"/>
        <w:gridCol w:w="1417"/>
        <w:gridCol w:w="1850"/>
      </w:tblGrid>
      <w:tr>
        <w:trPr>
          <w:trHeight w:val="270" w:hRule="atLeast"/>
        </w:trPr>
        <w:tc>
          <w:tcPr>
            <w:tcW w:w="801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й период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41.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5.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5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.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3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999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202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00 203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2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03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03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.9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.9 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00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201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7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2.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1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«Благоустройство территории и жилищно-коммунальное хозяй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03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2.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02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.7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рганизации содержания мест захоронений  в рамках подпрограммы 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02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объектов благоустройства и  мест общего пользования   в рамках подпрограммы 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0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.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0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6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6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 Комиссаровского сельского поселения в рамках подпрограммы "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5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91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3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.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100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спортивно -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3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  <w:tab w:val="left" w:pos="475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23:00Z</dcterms:created>
  <dc:creator>Пономарева</dc:creator>
  <dc:description/>
  <cp:keywords/>
  <dc:language>en-US</dc:language>
  <cp:lastModifiedBy>Наталья</cp:lastModifiedBy>
  <cp:lastPrinted>2016-12-27T16:01:00Z</cp:lastPrinted>
  <dcterms:modified xsi:type="dcterms:W3CDTF">2017-10-03T05:08:00Z</dcterms:modified>
  <cp:revision>74</cp:revision>
  <dc:subject/>
  <dc:title/>
</cp:coreProperties>
</file>