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к решению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8.08.2019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99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Комиссаровского сельского поселения от 26.12.2018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№</w:t>
      </w: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val="ru-RU"/>
        </w:rPr>
        <w:t>на плановый период 2020 и 2021 годов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</w:rPr>
              <w:t>2026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</w:rPr>
              <w:t>2026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6.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9-07-19T11:31:00Z</cp:lastPrinted>
  <dcterms:modified xsi:type="dcterms:W3CDTF">2019-08-29T05:47:00Z</dcterms:modified>
  <cp:revision>49</cp:revision>
  <dc:subject/>
  <dc:title>-  Приложение № 8</dc:title>
</cp:coreProperties>
</file>