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МИССА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6.12.2018                                   №   84                                          х. Лихой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</w:t>
      </w:r>
      <w:r>
        <w:rPr>
          <w:lang w:val="ru-RU"/>
        </w:rPr>
        <w:t>миссаровского</w:t>
      </w:r>
      <w:r>
        <w:rPr/>
        <w:t xml:space="preserve">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 «Комиссаро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 Утвердить основные характеристики бюджета Комиссаровского сельского поселения Красносулинского района (далее бюджета поселения) на 2019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 прогнозируемый общий объем доходов бюджета поселения в сумме 18 553,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 общий объем расходов бюджета поселения в сумме 18 553,2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миссаровского сельского поселения</w:t>
      </w:r>
      <w:r>
        <w:rPr>
          <w:iCs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миссаровского сельского поселения </w:t>
      </w:r>
      <w:r>
        <w:rPr>
          <w:iCs/>
          <w:sz w:val="28"/>
          <w:szCs w:val="28"/>
        </w:rPr>
        <w:t>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4) предельный объем муниципального долга Комиссаровского сельского поселения в сумме 1246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5) объем расходов на обслуживание муниципального долга Комисса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6) 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. Утвердить основные характеристики бюджета поселения на плановый период 2020 и 2021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 прогнозируемый общий объем доходов бюджета поселения на 2020 год в сумме 14 581,0 тыс. рублей и на 2021 год в сумме 15 150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 общий объем расходов бюджета поселения на 2020 год в сумме 14 581,0 тыс. рублей, в том числе условно утвержденные расходы в сумме 359,3 тыс. рублей и на 2021 год в сумме 15 150,1  тыс. рублей, в том числе условно утверждаемые расходы в сумме 746,8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миссаровского сельского поселения</w:t>
      </w:r>
      <w:r>
        <w:rPr>
          <w:iCs/>
          <w:sz w:val="28"/>
          <w:szCs w:val="28"/>
        </w:rPr>
        <w:t xml:space="preserve"> на 1 января 2021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миссаровского сельского поселения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миссаровского сельского поселения </w:t>
      </w:r>
      <w:r>
        <w:rPr>
          <w:iCs/>
          <w:sz w:val="28"/>
          <w:szCs w:val="28"/>
        </w:rPr>
        <w:t xml:space="preserve">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 xml:space="preserve">Комиссаровского сельского поселения </w:t>
      </w:r>
      <w:r>
        <w:rPr>
          <w:iCs/>
          <w:sz w:val="28"/>
          <w:szCs w:val="28"/>
        </w:rPr>
        <w:t>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4) предельный объем муниципального долга Комиссаровского сельского поселения на 2020 год в сумме 1301,2 тыс. рублей и на 2021 год в сумме 1319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5) объем расходов на обслуживание муниципального долга Комиссаровского сельского поселения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6) прогнозируемый дефицит бюджета поселения на 2020 год в сумме 0,0 тыс. рублей и на 2021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. Учесть в бюджете поселения объем поступлений доходов на 2019 год и 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. Утвердить источники финансирования дефицита бюджета поселения на 2019 год и на плановый период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 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естного самоуправления муниципального образования «Комиссаровское сельское поселение» согласно приложению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6. 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, государственных органов Ростовской области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7. 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 Утвердить общий объем бюджетных ассигнований на исполнение публичных нормативных обязательств Комиссаровского сельского поселения на 2019 год в сумме 186,0 тыс. рублей, на 2020 год в сумме 186,0 тыс. рублей и на 2021 год в сумме 186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9. Утвердить объем бюджетных ассигнований дорожного фонда Комиссаровского сельского поселения на 2019 год в сумме 1885,6 тыс. рублей, на 2020-2021 годы в сумме 0,0 тыс. рублей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 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) распределение бюджетных ассигнований по разделам, подразделам,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) 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9 год и на плановый период 2020 и 2021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 распределение бюджетных ассигнований по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1. Установить, что размеры должностных окладов должностных окладов технического персонала и ставок заработной платы обслуживающего персонала органа местного самоуправления Комиссаровского сельского поселения индексируются с 1 октября 2019 года на 4,3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2. 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Комиссаровского сельского поселения индексируются с 1 октября 2019 года на 4,3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3. Учесть в бюджете поселения дотацию на выравнивание бюджетной обеспеченности, предоставляемую из областного бюджета на 2019 год в сумме 13 882,6 тыс. рублей, на 2020 год в сумме 11 769,2 тыс. рублей и на 2021 год в сумме 12 294,7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4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и на плановый период 2020 и 2021 годов согласно приложению 9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5. Учесть в бюджете поселения 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19 год согласно приложению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7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 xml:space="preserve">депутатов Комисса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                                             Н.В.Журавлева</w:t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Наталья</cp:lastModifiedBy>
  <cp:lastPrinted>2018-12-26T16:50:00Z</cp:lastPrinted>
  <dcterms:modified xsi:type="dcterms:W3CDTF">2018-12-26T13:50:00Z</dcterms:modified>
  <cp:revision>148</cp:revision>
  <dc:subject/>
  <dc:title>ПРОЕКТ</dc:title>
</cp:coreProperties>
</file>