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6.12.2018  №8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9 год и на плановый период 2020 и 2021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го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18-12-25T08:17:00Z</dcterms:modified>
  <cp:revision>36</cp:revision>
  <dc:subject/>
  <dc:title>Приложение № 4    </dc:title>
</cp:coreProperties>
</file>