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26.12.2018 № 8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20  и 2021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ar-SA"/>
        </w:rPr>
        <w:t>Межбюджетные трансферты, 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на 2019 год</w:t>
      </w:r>
      <w:r>
        <w:rPr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2551"/>
        <w:gridCol w:w="851"/>
        <w:gridCol w:w="1417"/>
        <w:gridCol w:w="851"/>
        <w:gridCol w:w="1383"/>
        <w:gridCol w:w="601"/>
        <w:gridCol w:w="1134"/>
        <w:gridCol w:w="596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8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8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18-12-25T09:45:00Z</dcterms:modified>
  <cp:revision>11</cp:revision>
  <dc:subject/>
  <dc:title>Приложение 17</dc:title>
</cp:coreProperties>
</file>