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616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2340"/>
        <w:gridCol w:w="3420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9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иложение № 7</w:t>
            </w:r>
          </w:p>
          <w:p>
            <w:pPr>
              <w:pStyle w:val="Normal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  <w:p>
            <w:pPr>
              <w:pStyle w:val="Normal"/>
              <w:rPr/>
            </w:pPr>
            <w:r>
              <w:rPr/>
              <w:t>от 29.02.2012 № 73 «О внесении изменений в решение Собрания депутатов Комиссаровского сельского поселения от 16.12.2011 № 69</w:t>
            </w:r>
          </w:p>
          <w:p>
            <w:pPr>
              <w:pStyle w:val="Normal"/>
              <w:ind w:left="-390" w:firstLine="390"/>
              <w:rPr/>
            </w:pPr>
            <w:r>
              <w:rPr/>
              <w:t>"О бюджете  Комиссаровского сельского поселения  Красносулинского райрайона  на 2012 год и на плановый период 2013 и 2014 годов "</w:t>
            </w:r>
          </w:p>
          <w:p>
            <w:pPr>
              <w:pStyle w:val="Normal"/>
              <w:rPr/>
            </w:pPr>
            <w:r>
              <w:rPr/>
              <w:t>Приложение № 15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rPr/>
            </w:pPr>
            <w:r>
              <w:rPr/>
              <w:t>от  16 .12.2011г. №  69   "О бюджете  Комиссаровского сельского         пос  поселения  Красносулинского района  на 2012 год и на плановый</w:t>
            </w:r>
          </w:p>
          <w:p>
            <w:pPr>
              <w:pStyle w:val="Normal"/>
              <w:ind w:left="-390" w:firstLine="390"/>
              <w:rPr/>
            </w:pPr>
            <w:r>
              <w:rPr/>
              <w:t xml:space="preserve"> </w:t>
            </w:r>
            <w:r>
              <w:rPr/>
              <w:t>период 2013 и 2014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6050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 Ростовской области объектов и направлений расходования средств  на 2012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eastAsia="Cambria;Palatino Linotype" w:cs="Cambria;Palatino Linotype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 xml:space="preserve"> тыс.рублей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троительство и реконструкция муниципальных объектов водопроводно – канализационного хозяйства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78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2.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редприятиям ЖКХ части платы граждан за жилое помещение и коммунальные услуги в объеме свыше установленных предельных максимальных индексов ( главный распорядитель средств областного бюджета – министерство жилищно-коммунального хозяйства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9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5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3.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Subtitle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1</cp:lastModifiedBy>
  <cp:lastPrinted>2012-02-28T16:35:00Z</cp:lastPrinted>
  <dcterms:modified xsi:type="dcterms:W3CDTF">2012-03-01T08:39:00Z</dcterms:modified>
  <cp:revision>40</cp:revision>
  <dc:subject/>
  <dc:title/>
</cp:coreProperties>
</file>