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>к решению Собрания депутатов Комиссаровского сельского поселения от 26.04.2012 №  78                              «О внесении изменений в решение Собрания депутатов Комиссаровского сельского поселения от 16.12.2011 № 69 «О бюджете Комиссаровского сельского поселения Красносулинского района на 2012 год и на плановый период 2013 и 2014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rPr/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Приложение № 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 16.12.2011  № 69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2 год и плановый период 2013 и 2014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>органов местного самоуправления Комиссаровского сельского поселения Красносулинского района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1</cp:lastModifiedBy>
  <cp:lastPrinted>2011-12-14T15:02:00Z</cp:lastPrinted>
  <dcterms:modified xsi:type="dcterms:W3CDTF">2012-04-25T08:11:00Z</dcterms:modified>
  <cp:revision>3</cp:revision>
  <dc:subject/>
  <dc:title>Приложение № 4    </dc:title>
</cp:coreProperties>
</file>