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9"/>
      </w:tblGrid>
      <w:tr>
        <w:trPr>
          <w:trHeight w:val="2322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napToGrid w:val="false"/>
              <w:spacing w:before="15" w:after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Приложение №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  решению Собрания депутатов Комисса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сельского поселения  от 28.12.2015  № 131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«О бюджете Комиссаро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расносулинского района на 2016 год 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ing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Комиссаровское сельское поселение» </w:t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Комиссаро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4000 1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8050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1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2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2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50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4050 10 0000 4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сельских 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5 02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30015 01 0000 140 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37040 10 0000 140 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3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100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41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2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41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05010 10 0000 151 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0:48:00Z</dcterms:created>
  <dc:creator>User</dc:creator>
  <dc:description/>
  <cp:keywords/>
  <dc:language>en-US</dc:language>
  <cp:lastModifiedBy>Наталья</cp:lastModifiedBy>
  <cp:lastPrinted>2014-12-26T10:58:00Z</cp:lastPrinted>
  <dcterms:modified xsi:type="dcterms:W3CDTF">2015-12-25T15:56:00Z</dcterms:modified>
  <cp:revision>86</cp:revision>
  <dc:subject/>
  <dc:title>Приложение № 4    </dc:title>
</cp:coreProperties>
</file>