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25 .03.2020 № 11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0 год и на плановый период 2021 и 2022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  7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0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5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348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348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76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4836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.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.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 и реконструкцию объектов теплоэнергетики ,включая разработку проектно-сметной документации в рамках подпрограммы «Развитие жилищно-коммунального хозяйства Комиссар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00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5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1.9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5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(Программа «Инициативное бюджетирование» Благоустройство спортивной площадки по адресу х.Лихой в 42 м на юг  от дома №40 по ул.Пушк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0-03-18T15:30:00Z</cp:lastPrinted>
  <dcterms:modified xsi:type="dcterms:W3CDTF">2020-03-27T08:37:00Z</dcterms:modified>
  <cp:revision>38</cp:revision>
  <dc:subject/>
  <dc:title>-  Приложение № 8</dc:title>
</cp:coreProperties>
</file>