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/>
      </w:pPr>
      <w:r>
        <w:rPr/>
        <w:t xml:space="preserve">                                                                                             </w:t>
      </w:r>
    </w:p>
    <w:tbl>
      <w:tblPr>
        <w:tblW w:w="1482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9"/>
      </w:tblGrid>
      <w:tr>
        <w:trPr>
          <w:trHeight w:val="256" w:hRule="atLeast"/>
        </w:trPr>
        <w:tc>
          <w:tcPr>
            <w:tcW w:w="14829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брания депутатов Комисса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от  03.12.2020 г.  №  134   «О внесении изменений в решение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миссаровского сельского поселения от 24.12.2019 № 11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О бюджете Комиссаровского сельского поселения Красносулинского района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2020 год и на плановый период 2021 и 2022 годов»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  решению Собрания депутатов Комиссар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408"/>
                <w:tab w:val="center" w:pos="4792" w:leader="none"/>
              </w:tabs>
              <w:spacing w:before="15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от 24.12.2019 № 112  «О бюджете Комиссаровского сельского поселения Красносулинского района на 2020 год и на плановый период 2021 и 2022 годов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0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1 и 2022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565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702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28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5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28.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55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4836.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9.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.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.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.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.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5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56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kern w:val="2"/>
              </w:rPr>
              <w:t xml:space="preserve">Мероприятия по газификации п.Чичерино Комиссаровского сельского поселения в рамках подпрограммы «Развитие жилищно-коммунального хозяйства Комиссаровского сельского поселения» </w:t>
            </w:r>
            <w:r>
              <w:rPr>
                <w:bCs/>
                <w:color w:val="000000"/>
                <w:spacing w:val="-10"/>
                <w:kern w:val="2"/>
              </w:rPr>
              <w:t xml:space="preserve">муниципальной программы Комиссаровского сельского поселения «Благоустройство территории и жилищно-коммунальное хозяйство» </w:t>
            </w:r>
            <w:r>
              <w:rPr>
                <w:bCs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4 1 00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7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5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5.4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.9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0"/>
              <w:rPr/>
            </w:pPr>
            <w:r>
              <w:rPr>
                <w:color w:val="000000"/>
                <w:lang w:eastAsia="ru-RU"/>
              </w:rPr>
              <w:t>Расходы за счет средств резервного фонда Правительства Ростовской области на приобретение детского игрового оборудования и элементов благоустройства для последующей установки по адресу: Ростовская область, Красносулинский район, Комиссаровское сельское поселение</w:t>
            </w:r>
            <w:r>
              <w:rPr>
                <w:lang w:eastAsia="ru-RU"/>
              </w:rPr>
              <w:t>, п. Розет, напротив дома № 6 по ул. Черемушки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2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6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5.1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1 00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Расходы на благоустройство спортивной площадки по адресу х.Лихой в 42 м на юг от дома №40 по ул. Пушкина в 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 2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реализацию проекта инициативного бюджетирования в рамках подпрограммы 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5 2 00 </w:t>
            </w:r>
            <w:r>
              <w:rPr>
                <w:lang w:val="en-US"/>
              </w:rPr>
              <w:t>S 4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08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20-12-22T12:05:00Z</dcterms:modified>
  <cp:revision>61</cp:revision>
  <dc:subject/>
  <dc:title>-  Приложение № 8</dc:title>
</cp:coreProperties>
</file>