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/>
      </w:pPr>
      <w:r>
        <w:rPr>
          <w:sz w:val="18"/>
          <w:szCs w:val="18"/>
        </w:rPr>
        <w:t>к решению Собрания депутатов Комиссаровского сельского поселения от 25.04.2018  № 66  «Об отчете об исполнении бюджета Комиссаровского сельского поселения Красносулинского района за 2017 год</w:t>
      </w:r>
      <w:r>
        <w:rPr>
          <w:sz w:val="16"/>
          <w:szCs w:val="16"/>
        </w:rPr>
        <w:t>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Комиссаровского сельского поселения Красносулинского района по кодам классификации источников финансирования дефицитов бюджетов за 2017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241 284,5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241 284,5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 241 284,5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17 298 880,8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17 298 880,87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17 298 880,87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7 298 880,8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 539 955,13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 539 955,13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 539 955,1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 539 955,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9:00Z</dcterms:created>
  <dc:creator>1</dc:creator>
  <dc:description/>
  <cp:keywords/>
  <dc:language>en-US</dc:language>
  <cp:lastModifiedBy>Наталья</cp:lastModifiedBy>
  <cp:lastPrinted>2016-03-18T15:05:00Z</cp:lastPrinted>
  <dcterms:modified xsi:type="dcterms:W3CDTF">2018-04-26T04:57:00Z</dcterms:modified>
  <cp:revision>6</cp:revision>
  <dc:subject/>
  <dc:title/>
</cp:coreProperties>
</file>