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А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.04.2018                                                     №  66                                   х.Лихой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89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3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отчете об исполнении бюджета Комиссаровского сельского поселения Красносулинского района за 2017 год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0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3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отчете об исполнении бюджета Комиссаровского сельского поселения Красносулинского района за 2017 год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лушав доклад начальника сектора экономики и финансов Администрации Комиссаровского сельского поселения Скоровой Н.В. «Об отчете об исполнении бюджета Комиссаровского сельского поселения Красносулинского района за 2017 год»,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брание депутатов Комиссаровского сельского поселения отмечает, что бюджет поселения за 2017 год  по доходам исполнен на 98,6 %, при плане 17 541 504,16 рубля, фактические доходы составили  17 298 880,87 рублей. </w:t>
      </w:r>
    </w:p>
    <w:p>
      <w:pPr>
        <w:pStyle w:val="Header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н налоговых и неналоговых доходов выполнен на 97,4%, при плане 2 551 000,00 рубль поступило 2 483 769,02 рубля. План безвозмездных поступлений исполнен на 98,8%, при плане 14 990 504,16 рубль поступило 14 815 111,85 рубля. На расходы в 2017 году направлено 19 539 955,13 рубля при  плане 19 866 508,32  рублей, или 98,4%.</w:t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 бюджета в 2017 году составил 2 241 074,26 рубля. Бюджет Комиссаровского сельского поселения Красносулинского района за 2017 год не имеет просроченных долгов по собственным расходным обязательствам.</w:t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 учетом вышеизложенного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ст. 24 Устава муниципального образования «Комиссаровское сельское  поселение»,-</w:t>
      </w:r>
    </w:p>
    <w:p>
      <w:pPr>
        <w:pStyle w:val="Header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er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РЕШИЛО:</w:t>
      </w:r>
    </w:p>
    <w:p>
      <w:pPr>
        <w:pStyle w:val="Header"/>
        <w:ind w:left="0" w:firstLine="72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color w:val="000000"/>
          <w:sz w:val="28"/>
          <w:szCs w:val="28"/>
        </w:rPr>
        <w:t>Комиссаровского сельского поселения Красносулинского района</w:t>
      </w:r>
      <w:r>
        <w:rPr>
          <w:sz w:val="28"/>
          <w:szCs w:val="28"/>
        </w:rPr>
        <w:t xml:space="preserve"> за 2017 год с учетом внесенных изменений в процессе исполнения бюджета по доходам в сумме 17 298 880,87 рублей и  по расходам в сумме 19 539 955,13 рубля с превышением  расходов над доходами (дефицит бюджета в сумме 2 241 074,26 рублей) (приложения №№ 1, 2, 3, 4, 5, 6,7,8)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ействия Администрации Комиссаровского сельского поселения по внесенным изменениям в бюджет в процессе исполнения бюджета за 2017 год в целях обеспечения своевременного и эффективного расходования средств бюджета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решения  оставляю за собой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TextBody"/>
        <w:tabs>
          <w:tab w:val="clear" w:pos="709"/>
          <w:tab w:val="left" w:pos="7380" w:leader="none"/>
        </w:tabs>
        <w:spacing w:before="0" w:after="120"/>
        <w:rPr/>
      </w:pPr>
      <w:r>
        <w:rPr>
          <w:sz w:val="28"/>
          <w:szCs w:val="28"/>
        </w:rPr>
        <w:t xml:space="preserve">глава Комиссаровского сельского поселения                                           Н.В.Журавлева    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15:00Z</dcterms:created>
  <dc:creator>User</dc:creator>
  <dc:description/>
  <cp:keywords/>
  <dc:language>en-US</dc:language>
  <cp:lastModifiedBy>Наталья</cp:lastModifiedBy>
  <cp:lastPrinted>2018-04-25T17:01:00Z</cp:lastPrinted>
  <dcterms:modified xsi:type="dcterms:W3CDTF">2018-04-25T14:01:00Z</dcterms:modified>
  <cp:revision>11</cp:revision>
  <dc:subject/>
  <dc:title>РОСТОВСКАЯ ОБЛАСТЬ</dc:title>
</cp:coreProperties>
</file>