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Комиссаров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сельского поселения  от 25.04.2018 № 66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Комиссаровского сель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17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Комиссаровского сель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>Комиссаровского</w:t>
      </w:r>
      <w:r>
        <w:rPr>
          <w:b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44"/>
        <w:gridCol w:w="727"/>
        <w:gridCol w:w="752"/>
        <w:gridCol w:w="707"/>
        <w:gridCol w:w="154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 539955,1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 397 548,23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7 548,23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 681 723,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2 000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2 527,84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43 297,33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5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1 00 20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5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Обеспечение безопасности на водных объектах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7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2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0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>Муниципальная программа Комиссаровского сельского поселения «Развитие транспортной систем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398 691,4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>Подпрограмма «Развитие транспортной инфраструктуры Комиссаровского сельского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398 691,4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0 201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3 675 885,3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 00 85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5 004,1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3 1 00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 802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32 208,42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 521,28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 301,43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  <w:color w:val="000000"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963,3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 948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 308,55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Благоустройство территории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 120 687,14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760 700,0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 xml:space="preserve">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 000,0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 980,14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3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 007,0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7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000,00</w:t>
            </w:r>
          </w:p>
        </w:tc>
      </w:tr>
      <w:tr>
        <w:trPr>
          <w:trHeight w:val="5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4 762 047,86</w:t>
            </w:r>
          </w:p>
        </w:tc>
      </w:tr>
      <w:tr>
        <w:trPr>
          <w:trHeight w:val="4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Подпрограмма «Развитие культур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4 762 047,86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5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83 547,86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 xml:space="preserve">05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78</w:t>
            </w:r>
            <w:r>
              <w:rPr>
                <w:color w:val="000000"/>
              </w:rPr>
              <w:t> 5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8 164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2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10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0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 1 00 20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</w:rPr>
              <w:t>Обеспечение реализации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964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2 00 202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 964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75 095,1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9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</w:rPr>
              <w:t>Обслуживание муниципального долга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,7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Процентные платежи по 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90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7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9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64 401,4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</w:t>
            </w:r>
            <w:r>
              <w:rPr>
                <w:color w:val="000000"/>
              </w:rPr>
              <w:t xml:space="preserve"> в рамках непрограммных расходов</w:t>
            </w:r>
            <w:r>
              <w:rPr/>
              <w:t xml:space="preserve">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 401,4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5 5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3</w:t>
            </w:r>
            <w:r>
              <w:rPr/>
              <w:t> </w:t>
            </w:r>
            <w:r>
              <w:rPr>
                <w:lang w:val="en-US"/>
              </w:rPr>
              <w:t>3</w:t>
            </w:r>
            <w:r>
              <w:rPr/>
              <w:t>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2 000,0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1:00Z</dcterms:created>
  <dc:creator>Аркадий В. Некрасов</dc:creator>
  <dc:description/>
  <cp:keywords/>
  <dc:language>en-US</dc:language>
  <cp:lastModifiedBy>Наталья</cp:lastModifiedBy>
  <cp:lastPrinted>2017-04-07T08:53:00Z</cp:lastPrinted>
  <dcterms:modified xsi:type="dcterms:W3CDTF">2018-04-26T05:05:00Z</dcterms:modified>
  <cp:revision>9</cp:revision>
  <dc:subject/>
  <dc:title>C ФМР</dc:title>
</cp:coreProperties>
</file>