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2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омиссаровского сельского поселения от 26.09.2018 № 7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айона на 2018 год и на плановый период 2019 и 2020 годов</w:t>
      </w:r>
      <w:r>
        <w:rPr>
          <w:bCs/>
          <w:sz w:val="18"/>
          <w:szCs w:val="18"/>
        </w:rPr>
        <w:t>»</w:t>
      </w:r>
    </w:p>
    <w:p>
      <w:pPr>
        <w:pStyle w:val="Heading1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7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56 «О бюджете Комиссаровского сельского поселения Красносулинского района на 2018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19 и 2020 годов 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8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19 и 2020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8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  <w:gridCol w:w="1088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8567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567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20.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63.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/>
              <w:t>428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8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3 1 00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3 1 00 </w:t>
            </w:r>
            <w:r>
              <w:rPr>
                <w:bCs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5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8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6-11-18T07:48:00Z</cp:lastPrinted>
  <dcterms:modified xsi:type="dcterms:W3CDTF">2018-09-27T05:32:00Z</dcterms:modified>
  <cp:revision>177</cp:revision>
  <dc:subject/>
  <dc:title>-  Приложение № 8</dc:title>
</cp:coreProperties>
</file>