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2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к решению Собрания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03.12.2019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110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26.12.2018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№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20360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20360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43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6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7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6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8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55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газификации  сельского Дома Культуры х.Лихой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.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9-07-19T11:31:00Z</cp:lastPrinted>
  <dcterms:modified xsi:type="dcterms:W3CDTF">2019-12-03T08:55:00Z</dcterms:modified>
  <cp:revision>58</cp:revision>
  <dc:subject/>
  <dc:title>-  Приложение № 8</dc:title>
</cp:coreProperties>
</file>