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 от 24.12.2019 №112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0 год и на плановый период 2021 и 2022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0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1 и 2022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5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328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828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5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328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828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5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76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4836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.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.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5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1.9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5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9-12-25T06:08:00Z</dcterms:modified>
  <cp:revision>23</cp:revision>
  <dc:subject/>
  <dc:title>-  Приложение № 8</dc:title>
</cp:coreProperties>
</file>