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24.12.2019 № 11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20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 2021  и 2022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>Межбюджетные трансферты, перечисляемые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20 год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9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</w:tr>
      <w:tr>
        <w:trPr>
          <w:trHeight w:val="2335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19-12-25T06:09:00Z</dcterms:modified>
  <cp:revision>23</cp:revision>
  <dc:subject/>
  <dc:title>Приложение 17</dc:title>
</cp:coreProperties>
</file>