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к решению Собрания депутатов Комисса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сельского поселения  от 24.12.2019  №112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«О бюджете Комиссаровского 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20 год и на плановый период 2021 и 2022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  <w:lang w:val="ru-RU" w:eastAsia="ru-RU"/>
              </w:rPr>
              <w:t>органов местного самоуправления муниципального образования « Комиссаровское сельское поселение»</w:t>
            </w: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 w:eastAsia="ru-RU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миссаро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highlight w:val="yellow"/>
              </w:rPr>
              <w:t>1 16 10123 01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1403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5:42:00Z</dcterms:created>
  <dc:creator>User</dc:creator>
  <dc:description/>
  <cp:keywords/>
  <dc:language>en-US</dc:language>
  <cp:lastModifiedBy>Наталья</cp:lastModifiedBy>
  <cp:lastPrinted>2018-11-09T09:13:00Z</cp:lastPrinted>
  <dcterms:modified xsi:type="dcterms:W3CDTF">2019-12-25T06:06:00Z</dcterms:modified>
  <cp:revision>47</cp:revision>
  <dc:subject/>
  <dc:title>Приложение № 4    </dc:title>
</cp:coreProperties>
</file>