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/>
      </w:pPr>
      <w:r>
        <w:rPr>
          <w:sz w:val="18"/>
          <w:szCs w:val="18"/>
        </w:rPr>
        <w:t>к решению Собрания депутатов Комиссаровского сельского поселения от 24.04.2019  № 91  «Об отчете об исполнении бюджета Комиссаровского сельского поселения Красносулинского района за 2018 год</w:t>
      </w:r>
      <w:r>
        <w:rPr>
          <w:sz w:val="16"/>
          <w:szCs w:val="16"/>
        </w:rPr>
        <w:t>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Источники финансирования дефицита бюджета Комиссаровского сельского поселения Красносулинского района по кодам классификации источников финансирования дефицитов бюджетов за 2018 год  </w:t>
      </w: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 551 915,9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 источники внутреннего финансирования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93 699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3 00 00 00 0000 000</w:t>
            </w:r>
          </w:p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93 699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3 01 00 00 0000 00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93 699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3 01 00 00 0000 80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93 699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951 01 03 01 00 10 0000 8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93 699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58 216,9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858 216,9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19 734 821,4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19 734 821,40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19 734 821,4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19 734 821,4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 876 604,47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 876 604,47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 876 604,4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 876 604,4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39:00Z</dcterms:created>
  <dc:creator>1</dc:creator>
  <dc:description/>
  <cp:keywords/>
  <dc:language>en-US</dc:language>
  <cp:lastModifiedBy>Наталья</cp:lastModifiedBy>
  <cp:lastPrinted>2016-03-18T15:05:00Z</cp:lastPrinted>
  <dcterms:modified xsi:type="dcterms:W3CDTF">2019-04-25T05:18:00Z</dcterms:modified>
  <cp:revision>12</cp:revision>
  <dc:subject/>
  <dc:title/>
</cp:coreProperties>
</file>