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18"/>
          <w:szCs w:val="18"/>
        </w:rPr>
        <w:tab/>
        <w:tab/>
        <w:tab/>
        <w:t>Приложение №5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к решению Собрания депутатов Комиссаров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сельского поселения  от 24.04.2019 № 91  "Об отчете об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исполнении бюджета Комиссаровского сель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поселения Красносулинского района за 2018 год"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Расходы бюджета Комиссаровского сельского поселения Красносулинского района</w:t>
      </w:r>
      <w:r>
        <w:rPr>
          <w:b/>
        </w:rPr>
        <w:t xml:space="preserve"> по целевым статьям (муниципальным программам </w:t>
      </w:r>
      <w:r>
        <w:rPr>
          <w:b/>
          <w:bCs/>
        </w:rPr>
        <w:t>Комиссаровского</w:t>
      </w:r>
      <w:r>
        <w:rPr>
          <w:b/>
        </w:rPr>
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18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рублей)</w:t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44"/>
        <w:gridCol w:w="727"/>
        <w:gridCol w:w="752"/>
        <w:gridCol w:w="707"/>
        <w:gridCol w:w="154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018 год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7957,7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>Муниципальная программа  Комиссаровского сельского поселения «Управление муниципальными финансам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133182,71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2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3182,71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1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4538,85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2 0000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718,21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99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925,65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униципальная программа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38,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Подпрограмма «Пожарная безопасность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88,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1 00 200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8988,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«Обеспечение безопасности на водных объектах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20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0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01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Комиссаровского сельского поселения «Развитие транспортной систем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7150,19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Развитие транспортной инфраструктуры Комиссаровского сельского 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7150,19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1 00 201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204,19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03 1 00 201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946,0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3 1 00 </w:t>
            </w:r>
            <w:r>
              <w:rPr>
                <w:bCs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000,0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>Муниципальная  программа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3287,27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Подпрограмма «Развитие жилищно-коммунального хозяйства Комиссаровского сельского поселения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050046,87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взносов на капитальный ремонт общего имущества многоквартирных домов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89004,77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1 00203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6,28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75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территории Комиссаровского сельского поселения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4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/>
                <w:bCs/>
              </w:rPr>
              <w:t>3913240,40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2512896,95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/>
              <w:t xml:space="preserve">Расходы по организации содержания мест захоронений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5000,00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 2 00 202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245,45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9098,00</w:t>
            </w:r>
          </w:p>
        </w:tc>
      </w:tr>
      <w:tr>
        <w:trPr>
          <w:trHeight w:val="5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5075699,01</w:t>
            </w:r>
          </w:p>
        </w:tc>
      </w:tr>
      <w:tr>
        <w:trPr>
          <w:trHeight w:val="4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Подпрограмма «Развитие культуры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5759,01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5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8159,01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S38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,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4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миссаровского сельского поселения «Муниципальная политик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61404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 xml:space="preserve">Подпрограмма «Развитие муниципального управления и муниципальной службы Комиссаровского сельского поселения»  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216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10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3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1140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1 00 20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3216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Подпрограмма «Обеспечение реализации</w:t>
            </w:r>
            <w:r>
              <w:rPr/>
              <w:t xml:space="preserve"> </w:t>
            </w:r>
            <w:r>
              <w:rPr>
                <w:b/>
              </w:rPr>
              <w:t xml:space="preserve">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4188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2 00 202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4188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Непрограммные расходы органа местного самоуправления Комиссар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32396,04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</w:rPr>
              <w:t>Обслуживание муниципального долга Комиссар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/>
              </w:rPr>
              <w:t>496,04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центные платежи по 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90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7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/>
              <w:t>496,04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рас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9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9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1895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1:00Z</dcterms:created>
  <dc:creator>Аркадий В. Некрасов</dc:creator>
  <dc:description/>
  <cp:keywords/>
  <dc:language>en-US</dc:language>
  <cp:lastModifiedBy>Наталья</cp:lastModifiedBy>
  <cp:lastPrinted>2017-04-07T08:53:00Z</cp:lastPrinted>
  <dcterms:modified xsi:type="dcterms:W3CDTF">2019-04-25T05:19:00Z</dcterms:modified>
  <cp:revision>14</cp:revision>
  <dc:subject/>
  <dc:title>C ФМР</dc:title>
</cp:coreProperties>
</file>