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center"/>
        <w:rPr/>
      </w:pPr>
      <w:r>
        <w:rPr>
          <w:b/>
          <w:bCs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  решению Собрания депутатов Комиссаровского сельского поселения</w:t>
      </w:r>
      <w:r>
        <w:rPr>
          <w:bCs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>Об отчете об исполнении бюджета Комиссаровского сельского поселения Красносулинского района за 2018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8"/>
          <w:szCs w:val="28"/>
        </w:rPr>
        <w:t>Комиссаровское сельское поселение в соответствии с Областным законом от 27.12.2004 года № 232-ЗС «Об установлении границ и наделении соответствующим статусом муниципального образования «Красносулинский район» и муниципальных образований в его составе» и  Уставом поселения,  принятым решением Собрания депутатов Комиссаровского сельского поселения от 27.12.2016 № 27,  входит в состав Красносулинского района и наделено статусом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огласно статьи 28 Устава, Администрация Комиссаровского сельского поселения является исполнительно-распорядительным органом муниципального образования «Комиссаровское сельское поселение», наделенным Уставом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и областными законами. Администрация Комиссаровского  сельского поселения  исполняет полномочия,  предусмотренные  Федеральным законом  № 131-ФЗ от 06.10.2003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дминистрация Комиссаровского сельского поселения обладает правами юридического лица, имеет обособленное имущество, печать со своим наименованием, штампы, бланки и счета, открываемые в соответствии с федеральным законода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дминистрация Комиссаровского сельского поселения  является   главным распорядителем средств бюджета Комиссаровского сельского поселения, предусмотренных на содержание Администрации поселения и реализацию возложенных на нее полномочий. Комиссаровское сельское  поселение осуществляет  отдельные  государственные полномочия  за  счет предоставления  бюджету  поселения  субвенций  из  соответствующих  бюджетов.  В перечень бюджетополучателей средств местного бюджета входят: Администрация Комиссаровского сельского поселения,  МБУК  «Комиссаровский СД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рган местного самоуправления имеет право дополнительно использовать собственные материальные ресурсы  и финансовые средства  для осуществления переданных им отдельных государственных полномочий фактически полученные  при  исполнении бюджета. Полномочия принимаются Собранием депутатов Комиссаровского сельского поселения  путем  внесений  изменений  в  решение  о  бюджете  с  соблюдением   требований Бюджетного кодекса Р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огласно статьи 30 Устава муниципального образования «Комиссаровское сельское поселение», штатное расписание Администрации  Комиссаровского сельского поселения утверждается главой Администрации поселения на основе структуры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Комиссаровского  сельского поселения назначает и увольняет работников администрации поселения, осуществляет иные полномочия в отношении работников администрации в соответствии с федеральным и областным законодательством о муниципальной службе и трудо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и Комиссаровского сельского поселения действуют  крестьянско-фермерские хозяйства, личные подсобные хозяйства. Кроме того, в социальную инфраструктуру поселения входят: МБУК  «Комиссаровский СДК», отделение социального обслуживания, 2 ФАПа, 2 общеобразовательные школы, школа искусств, </w:t>
      </w:r>
      <w:r>
        <w:rPr>
          <w:color w:val="000000"/>
          <w:sz w:val="28"/>
          <w:szCs w:val="28"/>
        </w:rPr>
        <w:t>2 детских сада, 2 почтовых отделения, 1 филиал сбербан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Главой Администрации Комиссаровского  сельского поселения является  Ковалев Александр Сергеевич, начальник сектора экономики и финансов – Скорова Наталья Вадимовна,  ведущий специалист  (главный бухгалтер) – Ковтунова Наталья Николае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Администрация Комиссаровского  сельского поселения формирует и утверждает бюджет поселения и обеспечивает исполнение бюджета Комиссаровского  сельского поселения на основе единства кассы и подведомственности расходов.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материальных запасов производилось своевременно в соответствие с заключенными контрактами и договорами поставок. Оплата по договорам и контрактам в 2018 году производилась своевременно, штрафных санкций и претензий со стороны поставщиков и подрядчиков не было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Бюджет Комиссаровского сельского поселения Красносулинского района 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доходам исполнен в сумме </w:t>
      </w:r>
      <w:r>
        <w:rPr>
          <w:sz w:val="28"/>
          <w:szCs w:val="28"/>
          <w:lang w:val="ru-RU"/>
        </w:rPr>
        <w:t>19 459,9</w:t>
      </w:r>
      <w:r>
        <w:rPr>
          <w:sz w:val="28"/>
          <w:szCs w:val="28"/>
        </w:rPr>
        <w:t xml:space="preserve">  тыс. рублей или </w:t>
      </w:r>
      <w:r>
        <w:rPr>
          <w:sz w:val="28"/>
          <w:szCs w:val="28"/>
          <w:lang w:val="ru-RU"/>
        </w:rPr>
        <w:t>98,80</w:t>
      </w:r>
      <w:r>
        <w:rPr>
          <w:sz w:val="28"/>
          <w:szCs w:val="28"/>
        </w:rPr>
        <w:t xml:space="preserve"> процента к годовому план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Налоговые и неналоговые доходы бюджета поселения исполнены в сумме </w:t>
      </w:r>
      <w:r>
        <w:rPr>
          <w:sz w:val="28"/>
          <w:szCs w:val="28"/>
          <w:lang w:val="ru-RU"/>
        </w:rPr>
        <w:t>2301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1,06</w:t>
      </w:r>
      <w:r>
        <w:rPr>
          <w:sz w:val="28"/>
          <w:szCs w:val="28"/>
        </w:rPr>
        <w:t xml:space="preserve"> процента к годовому плану.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Объем безвозмездных перечислений бюджету поселения составил </w:t>
      </w:r>
      <w:r>
        <w:rPr>
          <w:sz w:val="28"/>
          <w:szCs w:val="28"/>
          <w:lang w:val="ru-RU"/>
        </w:rPr>
        <w:t>17 158,9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99,94</w:t>
      </w:r>
      <w:r>
        <w:rPr>
          <w:sz w:val="28"/>
          <w:szCs w:val="28"/>
        </w:rPr>
        <w:t xml:space="preserve"> процента к годовому план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Бюджетная политика в сфере расходов бюджета поселения была направлена на решение социальных и экономических задач посел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Расходная часть бюджета поселения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исполнена в сумме </w:t>
      </w:r>
      <w:r>
        <w:rPr>
          <w:sz w:val="28"/>
          <w:szCs w:val="28"/>
          <w:lang w:val="ru-RU"/>
        </w:rPr>
        <w:t>17 908,0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94,14</w:t>
      </w:r>
      <w:r>
        <w:rPr>
          <w:sz w:val="28"/>
          <w:szCs w:val="28"/>
        </w:rPr>
        <w:t xml:space="preserve"> процента к годовому плану, в том числе:</w:t>
      </w:r>
      <w:r>
        <w:rPr/>
        <w:t xml:space="preserve"> 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функционирование Правительства Российской Федерации, высших исполнительных  органов государственной власти субъектов Российской Федерации местных администраций – </w:t>
      </w:r>
      <w:r>
        <w:rPr>
          <w:sz w:val="28"/>
          <w:szCs w:val="28"/>
          <w:lang w:val="ru-RU"/>
        </w:rPr>
        <w:t>5 121,5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99,01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другие общегосударственные вопросы – </w:t>
      </w:r>
      <w:r>
        <w:rPr>
          <w:sz w:val="28"/>
          <w:szCs w:val="28"/>
          <w:lang w:val="ru-RU"/>
        </w:rPr>
        <w:t>95,1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 xml:space="preserve">30,90 </w:t>
      </w:r>
      <w:r>
        <w:rPr>
          <w:sz w:val="28"/>
          <w:szCs w:val="28"/>
        </w:rPr>
        <w:t>процента к годовому плану</w:t>
      </w:r>
      <w:r>
        <w:rPr>
          <w:sz w:val="28"/>
          <w:szCs w:val="28"/>
          <w:lang w:val="ru-RU"/>
        </w:rPr>
        <w:t>;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обилизационную и вневойсковую подготовку - составили 192,7 тыс. руб. или 100 процентов  к годовому плану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защиту населения и территории от чрезвычайных ситуаций природного и техногенного характера, гражданская оборона - составили </w:t>
      </w:r>
      <w:r>
        <w:rPr>
          <w:sz w:val="28"/>
          <w:szCs w:val="28"/>
          <w:lang w:val="ru-RU"/>
        </w:rPr>
        <w:t>84,8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99,81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годовому плану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сходы на дорожное хозяйство</w:t>
      </w:r>
      <w:r>
        <w:rPr>
          <w:sz w:val="28"/>
          <w:szCs w:val="28"/>
          <w:lang w:val="ru-RU"/>
        </w:rPr>
        <w:t xml:space="preserve"> (дорожные фонды)</w:t>
      </w:r>
      <w:r>
        <w:rPr>
          <w:sz w:val="28"/>
          <w:szCs w:val="28"/>
        </w:rPr>
        <w:t xml:space="preserve"> – 2 257,2 тыс. рублей или 99,88 процента к годовому плану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сходы на жилищ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хозяйство – </w:t>
      </w:r>
      <w:r>
        <w:rPr>
          <w:sz w:val="28"/>
          <w:szCs w:val="28"/>
          <w:lang w:val="ru-RU"/>
        </w:rPr>
        <w:t>117,1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6,67</w:t>
      </w:r>
      <w:r>
        <w:rPr>
          <w:sz w:val="28"/>
          <w:szCs w:val="28"/>
        </w:rPr>
        <w:t xml:space="preserve"> процента к годовому плану</w:t>
      </w:r>
      <w:r>
        <w:rPr>
          <w:sz w:val="28"/>
          <w:szCs w:val="28"/>
          <w:lang w:val="ru-RU"/>
        </w:rPr>
        <w:t>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коммуналь</w:t>
      </w:r>
      <w:r>
        <w:rPr>
          <w:sz w:val="28"/>
          <w:szCs w:val="28"/>
        </w:rPr>
        <w:t xml:space="preserve">ное хозяйство – </w:t>
      </w:r>
      <w:r>
        <w:rPr>
          <w:sz w:val="28"/>
          <w:szCs w:val="28"/>
          <w:lang w:val="ru-RU"/>
        </w:rPr>
        <w:t>933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9,19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благоустройств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 913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89,10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ессион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одгото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переподгото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 повышение квалификации – </w:t>
      </w:r>
      <w:r>
        <w:rPr>
          <w:sz w:val="28"/>
          <w:szCs w:val="28"/>
          <w:lang w:val="ru-RU"/>
        </w:rPr>
        <w:t>3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24,36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асходы на культуру (</w:t>
      </w:r>
      <w:r>
        <w:rPr>
          <w:sz w:val="28"/>
          <w:szCs w:val="28"/>
        </w:rPr>
        <w:t>предоставление субсидий на выполнение муниципальных заданий бюджетными учреждениями культур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оставили</w:t>
      </w:r>
      <w:r>
        <w:rPr>
          <w:sz w:val="28"/>
          <w:szCs w:val="28"/>
          <w:lang w:val="ru-RU"/>
        </w:rPr>
        <w:t xml:space="preserve"> 5 065,8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 xml:space="preserve">94,11 </w:t>
      </w:r>
      <w:r>
        <w:rPr>
          <w:sz w:val="28"/>
          <w:szCs w:val="28"/>
        </w:rPr>
        <w:t>процента к годовому плану, задолженность по заработной плате работникам бюджетной сферы отсутствует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пенсионное обеспечени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14,0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к годовому плану</w:t>
      </w:r>
      <w:r>
        <w:rPr>
          <w:sz w:val="28"/>
          <w:szCs w:val="28"/>
          <w:lang w:val="ru-RU"/>
        </w:rPr>
        <w:t>;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массовый спорт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9,9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99,40</w:t>
      </w:r>
      <w:r>
        <w:rPr>
          <w:sz w:val="28"/>
          <w:szCs w:val="28"/>
        </w:rPr>
        <w:t xml:space="preserve"> процентов к годовому плану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</w:t>
      </w:r>
      <w:r>
        <w:rPr>
          <w:sz w:val="28"/>
          <w:szCs w:val="28"/>
          <w:lang w:val="ru-RU"/>
        </w:rPr>
        <w:t>обслуживание государственного внутреннего и муниципального долг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0,5 </w:t>
      </w:r>
      <w:r>
        <w:rPr>
          <w:sz w:val="28"/>
          <w:szCs w:val="28"/>
        </w:rPr>
        <w:t xml:space="preserve">тыс. руб. или </w:t>
      </w:r>
      <w:r>
        <w:rPr>
          <w:sz w:val="28"/>
          <w:szCs w:val="28"/>
          <w:lang w:val="ru-RU"/>
        </w:rPr>
        <w:t>99,21</w:t>
      </w:r>
      <w:r>
        <w:rPr>
          <w:sz w:val="28"/>
          <w:szCs w:val="28"/>
        </w:rPr>
        <w:t xml:space="preserve"> процент к годовому план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2018 году в бюджете Комиссаровского сельского поселения действовали  7 муниципальных програм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ходы в рамках муниципальной программы «Муниципальная политика»  составили 114,0 тыс. руб. По данной программе происходит выплата государственной пенсии за выслугу лет, официальная публикация нормативно-правовых актов, проектов и иных информационных материалов Администрации Комиссаровского сельского поселения в СМИ, а также обеспечение дополнительного профессионального образования лиц, замещающих выборные муниципальные должности, муниципальных служащих.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 составили 84,8 тыс. руб. По данной программе </w:t>
      </w:r>
      <w:r>
        <w:rPr>
          <w:bCs/>
          <w:color w:val="000000"/>
          <w:sz w:val="28"/>
          <w:szCs w:val="28"/>
        </w:rPr>
        <w:t>проводится информационно-разъяснительная работа по предупреждению происшествий на водных объектах, соблюдению мер пожарной безопасности;</w:t>
      </w:r>
      <w:r>
        <w:rPr>
          <w:color w:val="000000"/>
          <w:sz w:val="28"/>
          <w:szCs w:val="28"/>
        </w:rPr>
        <w:t xml:space="preserve"> в целях повышения уровня пожарной безопасности населения и территории проведено противопожарное опахивание населенных пунктов Комиссаровского сельского поселения; приобретено противопожарное оборудование; для предупреждения происшествий на водных объектах установлены предупреждающие знаки «Купаться запрещено», оформлен стенд по оказанию первой помощи при происшествиях на воде; проведено 3 беседы </w:t>
      </w:r>
      <w:r>
        <w:rPr>
          <w:bCs/>
          <w:color w:val="000000"/>
          <w:sz w:val="28"/>
          <w:szCs w:val="28"/>
        </w:rPr>
        <w:t>в общеобразовательных учебных заведениях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; приобретены и распространены  </w:t>
      </w:r>
      <w:r>
        <w:rPr>
          <w:bCs/>
          <w:color w:val="000000"/>
          <w:sz w:val="28"/>
          <w:szCs w:val="28"/>
        </w:rPr>
        <w:t>информационные материалы в сфере противодействия экстремизму и терроризм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ходы в рамках муниципальной программы «Развитие культуры,  физической культуры и спорта» составили 5 075,7 тыс. рублей. По подпрограмме «Развитие культуры» на выполнение муниципального задания подведомственных бюджетных  учреждений культуры – 5065,8 тыс.рублей, из них расходы на выплаты по оплате труда 2 855,6 тыс. руб., в том числе расходы на повышение заработной платы работникам муниципальных учреждений культуры за счет средств областного бюджета и бюджета поселения – 887,6 тыс.рублей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одпрограмме «Развитие физической культуры и спорта» в 2018 году составили 9,9 тыс.рублей.  Приобретена спортивная форма, волейбольные мячи.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рамках муниципальной программы «Благоустройство территории и жилищно-коммунальное хозяйство»  составили 4 963,3 тыс. руб. Средства бюджета в сумме 3 913,2 тыс. рублей были направлены на мероприятия по благоустройству населенных пунктов поселения: проведена противоклещевая обработка мест массового скопления граждан; уборка мусора; обкос сорной растительности; обрезка деревьев; заключены договора на приобретение ГСМ, запчастей для работы экскаватора, установлены детская игровая площадка, деревянный туалет, лавочки и фонари,</w:t>
      </w:r>
      <w:r>
        <w:rPr>
          <w:rFonts w:cs="Calibri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контейнеры ТБО. Оплачивались услуги по организации уличного освещения, были выполнены работы по ремонту и содержанию объектов уличного освеще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в сумме 1 050,0 тыс. рублей были направлены на жилищно-коммунальное хозяйство: проведение бактериологического исследования и дезинфекции воды в колодцах; работы по очистке канализационных сетей; текущий ремонт кровли котельной, замена насосов в котельной; оплата за услуги по содержанию и ремонту общего имущества многоквартирных домов; </w:t>
      </w:r>
      <w:r>
        <w:rPr>
          <w:color w:val="000000"/>
          <w:sz w:val="28"/>
          <w:szCs w:val="28"/>
          <w:lang w:val="en-US"/>
        </w:rPr>
        <w:t xml:space="preserve">оплата </w:t>
      </w:r>
      <w:r>
        <w:rPr>
          <w:color w:val="000000"/>
          <w:sz w:val="28"/>
          <w:szCs w:val="28"/>
        </w:rPr>
        <w:t xml:space="preserve">взносов на капитальный ремонт общего имущества многоквартирных домов.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рамках муниципальной программы «Управление муниципальными финансами» составили 5 133,2 тыс.рублей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 выплаты по оплате труда аппарата управления – 4 304,5 тыс. рублей, в том числе за счет средств бюджета района 36,0 тыс.руб.; на обеспечение функций аппарата управления – 816,7 тыс. рублей; на уплату налогов – 11,9 тыс.рублей. Для закупки товаров, работ и услуг для муниципальных нужд были заключены муниципальные контракты на предоставление коммунальных услуг, услуг связи, услуг по изготовлению ключей ЭЦП, приобретение котельно-печного топлива, канцелярских принадлежностей, ГСМ.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в рамках муниципальной программы «</w:t>
      </w:r>
      <w:r>
        <w:rPr>
          <w:sz w:val="28"/>
          <w:szCs w:val="28"/>
          <w:lang w:eastAsia="zh-CN"/>
        </w:rPr>
        <w:t>Развитие транспортной системы</w:t>
      </w:r>
      <w:r>
        <w:rPr>
          <w:color w:val="000000"/>
          <w:sz w:val="28"/>
          <w:szCs w:val="28"/>
        </w:rPr>
        <w:t xml:space="preserve">» составили 2 257,2 тыс.рублей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отчетный период были заключены и исполнены муниципальные контракты на работы по содержанию внутрипоселковых дорог: механизированная снегоочистка, расчистка автомобильных дорог от снежных заносов, борьба с зимней скользкостью; вырубка кустарников с уборкой порубочных остатков на обочинах и полосе отвода;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ашивание травы на обочинах, откосах; поддержание полосы отвода, обочин, откосов и разделительных полос в чистоте и порядке; </w:t>
      </w:r>
      <w:r>
        <w:rPr>
          <w:rFonts w:cs="Times New Roman" w:ascii="Times New Roman" w:hAnsi="Times New Roman"/>
          <w:sz w:val="28"/>
          <w:szCs w:val="28"/>
        </w:rPr>
        <w:t>устранение деформаций и повреждений (заделка выбоин, просадок, шелушения, выкрашивания и других дефектов) покрытий автомобильных дорог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недостающие барьерные ограждения на автомобильной дороге п. Розет, ул. Черемушки; восстановлена изношенная горизонтальная разметка на автомобильной дороге ул.Ленина, х.Лихой; проведены услуги по проверке достоверности определения сметной стоимости по объекту: Ремонт автомобильной дороги по ул. Черемушки п. Розет Комиссаровского сельского поселения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ключен и исполнен муниципальный контра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счет областных средств и  средств софинансирования Красносулинского района) на ремонт внутрипоселковых дор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веден </w:t>
      </w:r>
      <w:r>
        <w:rPr>
          <w:rFonts w:cs="Times New Roman" w:ascii="Times New Roman" w:hAnsi="Times New Roman"/>
          <w:bCs/>
          <w:sz w:val="28"/>
          <w:szCs w:val="28"/>
        </w:rPr>
        <w:t>ремонт автомобильной дороги по ул.Черемушки п. Розет Комиссаровского сельского поселения на участке протяженностью 170 метров.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в рамках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на территории Комиссаровского сельского поселения</w:t>
      </w:r>
      <w:r>
        <w:rPr>
          <w:sz w:val="28"/>
          <w:szCs w:val="28"/>
        </w:rPr>
        <w:t xml:space="preserve">» в 2018 году не производились.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В рамках непрограммных расходов были проведены следующие мероприятия на общую сумму 232,4 тыс.руб.: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мероприятия по формированию земельных участков и оформлению их в муниципальную собственность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расходы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зносы в Ассоциацию "Совет муниципальных образований Ростовской области"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центные платежи по обслуживанию муниципального долга Комиссар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18 году  Администрацией  поселения было заключено 2 соглашения по передаче полномочий</w:t>
      </w:r>
      <w:r>
        <w:rPr/>
        <w:t xml:space="preserve"> </w:t>
      </w:r>
      <w:r>
        <w:rPr>
          <w:color w:val="000000"/>
          <w:sz w:val="28"/>
          <w:szCs w:val="28"/>
        </w:rPr>
        <w:t>на сумму 2 376,5 тыс. рублей. Исполнение за 12 месяцев 2018 года составило 2 366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фицит бюджета в 2018 году составил 1 551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ков, имеющих целевое значение, на 01.01.2019 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дминистрация Комиссаровского сельского поселения регулярно работает с  неплательщиками и недоимщиками по налоговым и другим обязательным платежам в бюджет поселения с юридическими и физическими лицами, участвует в заседаниях Координационного совета районной администрации с привлечением недоимщиков и неплательщиков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нформационная  работа с гражданами по уплате имущественных налогов физических лиц проводится путем размещения информационных листовок о своевременной уплате имущественных налогов физических лиц  в местах массового скопления граждан, за 12 месяцев 2018 года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о 12</w:t>
      </w:r>
      <w:r>
        <w:rPr>
          <w:sz w:val="28"/>
          <w:szCs w:val="28"/>
        </w:rPr>
        <w:t xml:space="preserve"> Координационных Советов, на которых рассмотрена задолженность по 80 физическим лицам. Имеющаяся задолженность по налогам и сборам сократилась на 69,7 тыс.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Комиссаров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А.С.Кова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00:00Z</dcterms:created>
  <dc:creator>ConsultantPlus</dc:creator>
  <dc:description/>
  <cp:keywords/>
  <dc:language>en-US</dc:language>
  <cp:lastModifiedBy>Наталья</cp:lastModifiedBy>
  <cp:lastPrinted>2019-01-12T11:36:00Z</cp:lastPrinted>
  <dcterms:modified xsi:type="dcterms:W3CDTF">2019-03-20T10:18:00Z</dcterms:modified>
  <cp:revision>151</cp:revision>
  <dc:subject/>
  <dc:title>Приложение № 2</dc:title>
</cp:coreProperties>
</file>