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Комиссаровского сельского поселения от 28.04.2020  № 149/1  «Об отчете об исполнении бюджета Комиссаровского сельского поселения Красносулинского района за 2020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Комиссаровского сельского поселения Красносулинского района по кодам классификации источников финансирования дефицитов бюджетов за 2020 год  </w:t>
      </w: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85835,7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источники внутреннего финансирования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85835,7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20036995,6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20036995,66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20036995,66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20036995,6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351159,95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351159,95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351159,95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351159,95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9:00Z</dcterms:created>
  <dc:creator>1</dc:creator>
  <dc:description/>
  <cp:keywords/>
  <dc:language>en-US</dc:language>
  <cp:lastModifiedBy>Наталья</cp:lastModifiedBy>
  <cp:lastPrinted>2016-03-18T15:05:00Z</cp:lastPrinted>
  <dcterms:modified xsi:type="dcterms:W3CDTF">2021-05-28T11:28:00Z</dcterms:modified>
  <cp:revision>16</cp:revision>
  <dc:subject/>
  <dc:title/>
</cp:coreProperties>
</file>