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</w:t>
      </w:r>
      <w:r>
        <w:rPr>
          <w:lang w:val="en-US"/>
        </w:rPr>
        <w:t>C</w:t>
      </w:r>
      <w:r>
        <w:rPr/>
        <w:t>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 xml:space="preserve">СОБРАНИЕ ДЕПУТАТОВ </w:t>
      </w:r>
    </w:p>
    <w:p>
      <w:pPr>
        <w:pStyle w:val="Normal"/>
        <w:jc w:val="center"/>
        <w:rPr/>
      </w:pPr>
      <w:r>
        <w:rPr/>
        <w:t>КОМИССА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РЕ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04.2021                                                     №                                         х.Лихой</w:t>
      </w:r>
    </w:p>
    <w:p>
      <w:pPr>
        <w:pStyle w:val="Normal"/>
        <w:ind w:right="-365" w:hanging="0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60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3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 отчете об исполнении бюджета Комиссаровского сельского поселения Красносулинского района за 2020 год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7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3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отчете об исполнении бюджета Комиссаровского сельского поселения Красносулинского района за 2020 год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слушав доклад начальника сектора экономики и финансов Администрации Комиссаровского сельского поселения Зайцевой Л.А. «Об отчете об исполнении бюджета Комиссаровского сельского поселения Красносулинского района за 2020 год»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брание депутатов Комиссаровского сельского поселения отмечает, что бюджет поселения за 2020 год  по доходам исполнен на 101 %, при плане 19 847,3 тыс. рублей, фактические доходы составили  20009,2 тыс. рублей. </w:t>
      </w:r>
    </w:p>
    <w:p>
      <w:pPr>
        <w:pStyle w:val="Header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лан налоговых и неналоговых доходов выполнен на 101 %, при плане 2024,4 тыс.     рублей поступило 2107,9 тыс. рублей. План безвозмездных поступлений исполнен на 99,8 %, при плане 17 822,9 тыс. рублей поступило 17 797,0 рубля. На расходы в 2020 году направлено 17 324,8 тыс. рублей при  плане 19 847,3 тыс. рублей, или 97,4 %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фицит бюджета в 2020 году составил 1 605 тыс. рублей. Бюджет Комиссаровского сельского поселения Красносулинского района за 2020 год не имеет просроченных долгов по собственным расходным обязательствам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 учетом вышеизложенного,  руководствуясь ст. 24 Устава муниципального образования «Комиссаровское сельское  поселение»,-</w:t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er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РАНИЕ ДЕПУТАТОВ РЕШИЛО:</w:t>
      </w:r>
    </w:p>
    <w:p>
      <w:pPr>
        <w:pStyle w:val="Header"/>
        <w:ind w:left="0"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Утвердить отчет об исполнении бюджета </w:t>
      </w:r>
      <w:r>
        <w:rPr>
          <w:color w:val="000000"/>
        </w:rPr>
        <w:t>Комиссаровского сельского поселения Красносулинского района</w:t>
      </w:r>
      <w:r>
        <w:rPr/>
        <w:t xml:space="preserve"> за 2020 год с учетом внесенных изменений в процессе исполнения бюджета по доходам в сумме 20009,2 тыс.рублей и  по расходам в сумме 19324,7 тыс. рублей с превышением  доходов над расходами (профицит бюджета в сумме 1 605,0 тыс. рублей) (приложения №№ 1, 2, 3, 4, 5, 6, 7, 8)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/>
        <w:t>Утвердить действия Администрации Комиссаровского сельского поселения по внесенным изменениям в бюджет в процессе исполнения бюджета за 2020 год в целях обеспечения своевременного и эффективного расходования средств бюджета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/>
        <w:t>Настоящее решение вступает в силу со дня его официального обнародования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/>
        <w:t>Контроль за  исполнением настоящего решения  оставляю за собо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9"/>
          <w:tab w:val="left" w:pos="7380" w:leader="none"/>
        </w:tabs>
        <w:rPr/>
      </w:pPr>
      <w:r>
        <w:rPr/>
        <w:t>Председатель Собрания депутатов -</w:t>
      </w:r>
    </w:p>
    <w:p>
      <w:pPr>
        <w:pStyle w:val="TextBody"/>
        <w:tabs>
          <w:tab w:val="clear" w:pos="709"/>
          <w:tab w:val="left" w:pos="7380" w:leader="none"/>
        </w:tabs>
        <w:rPr/>
      </w:pPr>
      <w:r>
        <w:rPr/>
        <w:t xml:space="preserve">глава Комиссаровского сельского поселения                                           Н.В.Журавлева </w:t>
      </w:r>
    </w:p>
    <w:p>
      <w:pPr>
        <w:pStyle w:val="TextBody"/>
        <w:tabs>
          <w:tab w:val="clear" w:pos="709"/>
          <w:tab w:val="left" w:pos="7380" w:leader="none"/>
        </w:tabs>
        <w:spacing w:before="0" w:after="120"/>
        <w:rPr/>
      </w:pPr>
      <w:r>
        <w:rPr>
          <w:i/>
        </w:rPr>
        <w:t xml:space="preserve">С приложениями можно ознакомиться на сайте https://spkomissarovskoe.ru/ во вкладке «Бюджет для граждан»  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15:00Z</dcterms:created>
  <dc:creator>User</dc:creator>
  <dc:description/>
  <cp:keywords/>
  <dc:language>en-US</dc:language>
  <cp:lastModifiedBy>Наталья</cp:lastModifiedBy>
  <cp:lastPrinted>2019-04-25T08:17:00Z</cp:lastPrinted>
  <dcterms:modified xsi:type="dcterms:W3CDTF">2022-02-11T11:37:00Z</dcterms:modified>
  <cp:revision>22</cp:revision>
  <dc:subject/>
  <dc:title>РОСТОВСКАЯ ОБЛАСТЬ</dc:title>
</cp:coreProperties>
</file>